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วม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fldChar w:fldCharType="separate"/>
          </w:r>
          <w:hyperlink w:anchor="__RefHeading___Toc396577363">
            <w:r>
              <w:rPr>
                <w:rStyle w:val="IndexLink"/>
                <w:rFonts w:cs="Angsana New"/>
                <w:b/>
                <w:bCs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b w:val="false"/>
                <w:bCs w:val="false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64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65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มาตรฐานการบัญชีใหม่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66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รุปนโยบายการบัญชีที่สำคั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67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68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b/>
                <w:bCs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</w:t>
            </w:r>
            <w:r>
              <w:rPr>
                <w:rStyle w:val="IndexLink"/>
                <w:b/>
                <w:bCs/>
                <w:lang w:val="en-US" w:eastAsia="en-US"/>
              </w:rPr>
              <w:t>)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69">
            <w:r>
              <w:rPr>
                <w:rStyle w:val="IndexLink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70">
            <w:r>
              <w:rPr>
                <w:rStyle w:val="IndexLink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71">
            <w:r>
              <w:rPr>
                <w:rStyle w:val="IndexLink"/>
                <w:b/>
                <w:bCs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งินให้สินเชื่อแก่ลูกหนี้และดอกเบี้ยค้างรับ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72">
            <w:r>
              <w:rPr>
                <w:rStyle w:val="IndexLink"/>
                <w:b/>
                <w:bCs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73">
            <w:r>
              <w:rPr>
                <w:rStyle w:val="IndexLink"/>
                <w:b/>
                <w:bCs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74">
            <w:r>
              <w:rPr>
                <w:rStyle w:val="IndexLink"/>
                <w:b/>
                <w:bCs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75">
            <w:r>
              <w:rPr>
                <w:rStyle w:val="IndexLink"/>
                <w:b/>
                <w:bCs/>
                <w:lang w:val="en-US" w:eastAsia="en-US"/>
              </w:rPr>
              <w:t>1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76">
            <w:r>
              <w:rPr>
                <w:rStyle w:val="IndexLink"/>
                <w:b/>
                <w:bCs/>
                <w:lang w:val="en-US" w:eastAsia="en-US"/>
              </w:rPr>
              <w:t>1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77">
            <w:r>
              <w:rPr>
                <w:rStyle w:val="IndexLink"/>
                <w:b/>
                <w:bCs/>
                <w:lang w:val="en-US" w:eastAsia="en-US"/>
              </w:rPr>
              <w:t>1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ภาษีเงินได้รอการตัดบัญชีและภาษีเงินได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78">
            <w:r>
              <w:rPr>
                <w:rStyle w:val="IndexLink"/>
                <w:b/>
                <w:bCs/>
                <w:lang w:val="en-US" w:eastAsia="en-US"/>
              </w:rPr>
              <w:t>1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79">
            <w:r>
              <w:rPr>
                <w:rStyle w:val="IndexLink"/>
                <w:b/>
                <w:bCs/>
                <w:lang w:val="en-US" w:eastAsia="en-US"/>
              </w:rPr>
              <w:t>1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80">
            <w:r>
              <w:rPr>
                <w:rStyle w:val="IndexLink"/>
                <w:b/>
                <w:bCs/>
                <w:lang w:val="en-US" w:eastAsia="en-US"/>
              </w:rPr>
              <w:t>1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รับฝาก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81">
            <w:r>
              <w:rPr>
                <w:rStyle w:val="IndexLink"/>
                <w:b/>
                <w:bCs/>
                <w:lang w:val="en-US" w:eastAsia="en-US"/>
              </w:rPr>
              <w:t>1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b/>
                <w:bCs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</w:t>
            </w:r>
            <w:r>
              <w:rPr>
                <w:rStyle w:val="IndexLink"/>
                <w:b/>
                <w:bCs/>
                <w:lang w:val="en-US" w:eastAsia="en-US"/>
              </w:rPr>
              <w:t>)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82">
            <w:r>
              <w:rPr>
                <w:rStyle w:val="IndexLink"/>
                <w:b/>
                <w:bCs/>
                <w:lang w:val="en-US" w:eastAsia="en-US"/>
              </w:rPr>
              <w:t>2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 xml:space="preserve">ประมาณการหนี้สิน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 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ผลประโยชน์ของพนัก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83">
            <w:r>
              <w:rPr>
                <w:rStyle w:val="IndexLink"/>
                <w:b/>
                <w:bCs/>
                <w:lang w:val="en-US" w:eastAsia="en-US"/>
              </w:rPr>
              <w:t>2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จ้าหนี้จากการซื้อขายหลักทรัพย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84">
            <w:r>
              <w:rPr>
                <w:rStyle w:val="IndexLink"/>
                <w:b/>
                <w:bCs/>
                <w:lang w:val="en-US" w:eastAsia="en-US"/>
              </w:rPr>
              <w:t>2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85">
            <w:r>
              <w:rPr>
                <w:rStyle w:val="IndexLink"/>
                <w:b/>
                <w:bCs/>
                <w:lang w:val="en-US" w:eastAsia="en-US"/>
              </w:rPr>
              <w:t>2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ุนเรือนหุ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86">
            <w:r>
              <w:rPr>
                <w:rStyle w:val="IndexLink"/>
                <w:b/>
                <w:bCs/>
                <w:lang w:val="en-US" w:eastAsia="en-US"/>
              </w:rPr>
              <w:t>2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ำรองตามกฎหม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87">
            <w:r>
              <w:rPr>
                <w:rStyle w:val="IndexLink"/>
                <w:b/>
                <w:bCs/>
                <w:lang w:val="en-US" w:eastAsia="en-US"/>
              </w:rPr>
              <w:t>2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ปันผลจ่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88">
            <w:r>
              <w:rPr>
                <w:rStyle w:val="IndexLink"/>
                <w:b/>
                <w:bCs/>
                <w:lang w:val="en-US" w:eastAsia="en-US"/>
              </w:rPr>
              <w:t>2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89">
            <w:r>
              <w:rPr>
                <w:rStyle w:val="IndexLink"/>
                <w:b/>
                <w:bCs/>
                <w:lang w:val="en-US" w:eastAsia="en-US"/>
              </w:rPr>
              <w:t>2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90">
            <w:r>
              <w:rPr>
                <w:rStyle w:val="IndexLink"/>
                <w:b/>
                <w:bCs/>
                <w:lang w:val="en-US" w:eastAsia="en-US"/>
              </w:rPr>
              <w:t>2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91">
            <w:r>
              <w:rPr>
                <w:rStyle w:val="IndexLink"/>
                <w:b/>
                <w:bCs/>
                <w:lang w:val="en-US" w:eastAsia="en-US"/>
              </w:rPr>
              <w:t>2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ค่าธรรมเนียมและบริ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4</w:t>
            </w:r>
          </w:hyperlink>
          <w:r>
            <w:br w:type="page"/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รวมระหว่างกาล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ำหรับงวด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มเดือนและหกเดือ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ิ้นสุดวันที่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0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มิถุนายน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57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92">
            <w:r>
              <w:rPr>
                <w:rStyle w:val="IndexLink"/>
                <w:b/>
                <w:bCs/>
                <w:lang w:val="en-US" w:eastAsia="en-US"/>
              </w:rPr>
              <w:t>3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จาก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93">
            <w:r>
              <w:rPr>
                <w:rStyle w:val="IndexLink"/>
                <w:b/>
                <w:bCs/>
                <w:lang w:val="en-US" w:eastAsia="en-US"/>
              </w:rPr>
              <w:t>3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94">
            <w:r>
              <w:rPr>
                <w:rStyle w:val="IndexLink"/>
                <w:b/>
                <w:bCs/>
                <w:lang w:val="en-US" w:eastAsia="en-US"/>
              </w:rPr>
              <w:t>3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95">
            <w:r>
              <w:rPr>
                <w:rStyle w:val="IndexLink"/>
                <w:b/>
                <w:bCs/>
                <w:lang w:val="en-US" w:eastAsia="en-US"/>
              </w:rPr>
              <w:t>3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องค์ประกอบของกำไรขาดทุนเบ็ดเสร็จ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96">
            <w:r>
              <w:rPr>
                <w:rStyle w:val="IndexLink"/>
                <w:b/>
                <w:bCs/>
                <w:lang w:val="en-US" w:eastAsia="en-US"/>
              </w:rPr>
              <w:t>3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ต่อหุ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97">
            <w:r>
              <w:rPr>
                <w:rStyle w:val="IndexLink"/>
                <w:b/>
                <w:bCs/>
                <w:lang w:val="en-US" w:eastAsia="en-US"/>
              </w:rPr>
              <w:t>3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องทุนสำรองเลี้ยงชีพ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98">
            <w:r>
              <w:rPr>
                <w:rStyle w:val="IndexLink"/>
                <w:b/>
                <w:bCs/>
                <w:lang w:val="en-US" w:eastAsia="en-US"/>
              </w:rPr>
              <w:t>3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399">
            <w:r>
              <w:rPr>
                <w:rStyle w:val="IndexLink"/>
                <w:b/>
                <w:bCs/>
                <w:lang w:val="en-US" w:eastAsia="en-US"/>
              </w:rPr>
              <w:t>3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400">
            <w:r>
              <w:rPr>
                <w:rStyle w:val="IndexLink"/>
                <w:b/>
                <w:bCs/>
                <w:lang w:val="en-US" w:eastAsia="en-US"/>
              </w:rPr>
              <w:t>3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่วนงานดำเนิน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401">
            <w:r>
              <w:rPr>
                <w:rStyle w:val="IndexLink"/>
                <w:b/>
                <w:bCs/>
                <w:lang w:val="en-US" w:eastAsia="en-US"/>
              </w:rPr>
              <w:t>3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ครื่องมือทาง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396577402">
            <w:r>
              <w:rPr>
                <w:rStyle w:val="IndexLink"/>
                <w:b/>
                <w:bCs/>
                <w:lang w:val="en-US" w:eastAsia="en-US"/>
              </w:rPr>
              <w:t>4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7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296" w:right="1080" w:gutter="0" w:header="0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b w:val="false"/>
          <w:b w:val="false"/>
          <w:bCs w:val="false"/>
          <w:sz w:val="22"/>
          <w:szCs w:val="28"/>
          <w:lang w:val="en-US" w:eastAsia="en-US"/>
        </w:rPr>
      </w:pPr>
      <w:r>
        <w:rPr>
          <w:b w:val="false"/>
          <w:bCs w:val="false"/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วม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และหก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Heading1"/>
        <w:numPr>
          <w:ilvl w:val="0"/>
          <w:numId w:val="18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396577363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ในประเทศไท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ที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>มหาเมฆ เขตสาทร กรุงเทพมหานคร และ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 xml:space="preserve">114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: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396577364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5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รื่องงบการเงินระหว่างกาล โดยธนาคารฯเลือกนำเสนองบการเงินระหว่างกาลแบ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สมบูรณ์เช่นเดียวกับงบการเงินประจำปี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ด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4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”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การ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การเงินได้ทำขึ้นเพื่อให้เป็นไปตาม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าศ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11/255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3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>นี้ได้จัดทำขึ้นโดยใช้เกณฑ์ราคาทุนเดิมเว้นแต่จะได้เปิดเผยเป็นอย่างอื่นใน   นโยบายการบัญชี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ระหว่างกาล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>ระหว่างกาลนี้ได้จัดทำ</w:t>
      </w:r>
      <w:r>
        <w:rPr>
          <w:rFonts w:ascii="Angsana New" w:hAnsi="Angsana New"/>
          <w:sz w:val="32"/>
          <w:sz w:val="32"/>
          <w:szCs w:val="32"/>
        </w:rPr>
        <w:t>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ดำเนินธุรกิจหลักทรัพย์ประเภทจัดการกองทุนและดำเนินกิจการในประเทศไทย โดยข้อมูลของบริษัทย่อยเป็นดังนี้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45"/>
        <w:gridCol w:w="945"/>
        <w:gridCol w:w="945"/>
        <w:gridCol w:w="945"/>
        <w:gridCol w:w="900"/>
        <w:gridCol w:w="90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ร้อยละขอ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ถือหุ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 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ของสินทรัพย์ที่รวมอยู่ในสินทรัพย์รวม                        ณ วันที่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ind w:left="-12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ของรายได้ที่รวม                                     อยู่ในรายได้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หกเดือ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้นสุด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      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left="132" w:right="-13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แลนด์ แอนด์ เฮ้าส์ จำกัด          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25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2</w:t>
            </w:r>
          </w:p>
        </w:tc>
      </w:tr>
    </w:tbl>
    <w:p>
      <w:pPr>
        <w:pStyle w:val="Normal"/>
        <w:spacing w:before="240" w:after="120"/>
        <w:ind w:left="1088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นาคารฯนำงบการเงินของบริษัทย่อยมารวมในการจัดทำงบการเงินรวมตั้งแต่วันที่ธนาคารฯมีอำนาจในการควบคุมบริษัทย่อยจนถึงวันที่ธนาคารฯสิ้นสุดการควบคุมบริษัทย่อยนั้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ธนาคารฯ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ยอด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ค้าระหว่างกันที่มีสาระสำคัญได้ถูกตัดออกจากงบการเงินรวมนี้แล้ว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ในบัญชีของธนาคารฯได้ตัดกับส่วนของเจ้าของของบริษัทย่อยแล้ว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ผู้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เสียที่ไม่มีอำนาจควบคุม </w:t>
      </w:r>
      <w:r>
        <w:rPr>
          <w:rFonts w:ascii="Angsana New" w:hAnsi="Angsana New"/>
          <w:sz w:val="32"/>
          <w:sz w:val="32"/>
          <w:szCs w:val="32"/>
          <w:lang w:val="en-US"/>
        </w:rPr>
        <w:t>ค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  <w:lang w:val="en-US"/>
        </w:rPr>
        <w:t>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ส่วนที่ไม่ได้เป็น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เบ็ดเสร็จ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396577365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บัญชีใหม่</w:t>
      </w:r>
    </w:p>
    <w:p>
      <w:pPr>
        <w:pStyle w:val="Normal"/>
        <w:spacing w:before="120" w:after="120"/>
        <w:ind w:left="540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บัญชีที่เริ่มมีผลบังคับใ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ริ่มมีผลบังค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ช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</w:t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46"/>
      </w:tblGrid>
      <w:tr>
        <w:trPr>
          <w:trHeight w:val="87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อัตราแลกเปลี่ยนเงินตราต่างประเทศ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ในการร่วม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</w:tr>
      <w:tr>
        <w:trPr>
          <w:trHeight w:val="396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วมธุรกิ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ีควา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46"/>
      </w:tblGrid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หนี้สินที่เกิดขึ้นจากการรื้อถอน การบูรณะ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ี่มีลักษณะคล้ายคลึ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ส่วนได้เสียจากกองทุนการรื้อถอนการบูรณะและการปรับปรุงสภาพแวดล้อ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ารปรับปรุงย้อนหลังภายใต้มาตรฐานการบัญชี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ได้ปฏิบัติตามมาตรฐานการบัญชี มาตรฐานการรายงานทางการเงิน การตีคว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าตรฐานการบัญชีและการตีความมาตรฐานการรายงานทางการเงินที่เกี่ยวข้องดังกล่าวข้างต้นแล้วและเห็น</w:t>
      </w:r>
      <w:r>
        <w:rPr>
          <w:rFonts w:ascii="Angsana New" w:hAnsi="Angsana New"/>
          <w:sz w:val="32"/>
          <w:sz w:val="32"/>
          <w:szCs w:val="32"/>
          <w:lang w:val="en-US"/>
        </w:rPr>
        <w:t>ว่าไม่มีผลกระทบอย่างมีสาระสำคัญต่องบการเงินสำหรับงวดปัจจุบัน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54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จะมีผลบังคับในอนาคต</w:t>
      </w:r>
    </w:p>
    <w:tbl>
      <w:tblPr>
        <w:tblW w:w="96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646"/>
        <w:gridCol w:w="1866"/>
      </w:tblGrid>
      <w:tr>
        <w:trPr>
          <w:trHeight w:val="396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left="459" w:right="-138" w:hanging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>
          <w:trHeight w:val="396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240" w:after="120"/>
        <w:ind w:left="540" w:right="-43" w:hanging="0"/>
        <w:jc w:val="left"/>
        <w:rPr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ฝ่ายบริหารของธนาคารฯและบริษัทย่อยได้ประเมินแล้วเห็นว่ามาตรฐานการรายงานทางการเงินดังกล่าว          </w:t>
      </w:r>
      <w:r>
        <w:rPr>
          <w:rFonts w:ascii="Angsana New" w:hAnsi="Angsana New"/>
          <w:sz w:val="32"/>
          <w:sz w:val="32"/>
          <w:szCs w:val="32"/>
        </w:rPr>
        <w:t>ไม่เกี่ยวเนื่องกับธุรกิจของธนาคารฯและบริษัทย่อย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/>
      </w:pPr>
      <w:bookmarkStart w:id="3" w:name="__RefHeading___Toc396577366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สรุป</w:t>
      </w:r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ยอ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ต้นที่ค้างชำร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ผิดนัดชำระเงินต้นหรือดอกเบี้ยเกินกำหนดสามเดือนนับจากวันครบกำหนด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ที่ค้างชำระไม่เกิ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ให้เป็นไปตามข้อกำหน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ป</w:t>
      </w:r>
      <w:r>
        <w:rPr>
          <w:rFonts w:ascii="Angsana New" w:hAnsi="Angsana New"/>
          <w:sz w:val="32"/>
          <w:sz w:val="32"/>
          <w:szCs w:val="32"/>
          <w:lang w:val="en-US"/>
        </w:rPr>
        <w:t>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รับรู้รายได้</w:t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 xml:space="preserve">จากสัญญาเช่าซื้อโดยวิธีอัตราดอกเบี้ยที่แท้จริง ตามระยะเวลาของสัญญาเช่าซื้อ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</w:t>
      </w:r>
      <w:r>
        <w:rPr>
          <w:rFonts w:ascii="Angsana New" w:hAnsi="Angsana New"/>
          <w:sz w:val="32"/>
          <w:sz w:val="32"/>
          <w:szCs w:val="32"/>
        </w:rPr>
        <w:t>กลับ</w:t>
      </w:r>
      <w:r>
        <w:rPr>
          <w:rFonts w:ascii="Angsana New" w:hAnsi="Angsana New"/>
          <w:sz w:val="32"/>
          <w:sz w:val="32"/>
          <w:szCs w:val="32"/>
        </w:rPr>
        <w:t>รายการรายได้</w:t>
      </w:r>
      <w:r>
        <w:rPr>
          <w:rFonts w:ascii="Angsana New" w:hAnsi="Angsana New"/>
          <w:sz w:val="32"/>
          <w:sz w:val="32"/>
          <w:szCs w:val="32"/>
        </w:rPr>
        <w:t>รอตัดบัญชี</w:t>
      </w:r>
      <w:r>
        <w:rPr>
          <w:rFonts w:ascii="Angsana New" w:hAnsi="Angsana New"/>
          <w:sz w:val="32"/>
          <w:sz w:val="32"/>
          <w:szCs w:val="32"/>
        </w:rPr>
        <w:t>ที่ได้บันทึกเป็นรายได้แล้วนั้นออกจากบัญชี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ลูกหนี้ภายหลังการปรับโครงสร้างหนี้ใหม่ตามเกณฑ์คงค้างเช่นเดียวกับ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แล้ว ดอกเบี้ยหรือส่วนลดดังกล่าวจะ</w:t>
      </w:r>
      <w:r>
        <w:rPr>
          <w:rFonts w:ascii="Angsana New" w:hAnsi="Angsana New"/>
          <w:sz w:val="32"/>
          <w:sz w:val="32"/>
          <w:szCs w:val="32"/>
        </w:rPr>
        <w:t>บันทึกเป็นรายได้รอตัดบัญชี</w:t>
      </w:r>
      <w:r>
        <w:rPr>
          <w:rFonts w:ascii="Angsana New" w:hAnsi="Angsana New"/>
          <w:sz w:val="32"/>
          <w:sz w:val="32"/>
          <w:szCs w:val="32"/>
        </w:rPr>
        <w:t>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จากเงินลงทุน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อกเบี้ยจากเงินลงทุนถือเป็นรายได้ตามเกณฑ์คงค้า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โดยคำนึงถึงอัตราผลตอบแทนที่แท้จริง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ปัน</w:t>
      </w:r>
      <w:r>
        <w:rPr>
          <w:rFonts w:ascii="Angsana New" w:hAnsi="Angsana New"/>
          <w:sz w:val="32"/>
          <w:sz w:val="32"/>
          <w:szCs w:val="32"/>
          <w:lang w:val="en-US"/>
        </w:rPr>
        <w:t>ผลจากเงินลงทุนจะถือเป็นรายได้เมื่อ</w:t>
      </w:r>
      <w:r>
        <w:rPr>
          <w:rFonts w:ascii="Angsana New" w:hAnsi="Angsana New"/>
          <w:sz w:val="32"/>
          <w:sz w:val="32"/>
          <w:szCs w:val="32"/>
          <w:lang w:val="en-US"/>
        </w:rPr>
        <w:t>สิทธิใ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ปันผลเกิดขึ้น</w:t>
      </w:r>
    </w:p>
    <w:p>
      <w:pPr>
        <w:pStyle w:val="Normal"/>
        <w:spacing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ถือเป็นรายได้หรือค่าใช้จ่าย ณ วันที่ที่เกิดรายการ</w:t>
      </w:r>
      <w:r>
        <w:br w:type="page"/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ถือเป็นรายได้ตามเกณฑ์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พิจารณาถึงขั้นความสำเร็จของงาน</w:t>
      </w:r>
    </w:p>
    <w:p>
      <w:pPr>
        <w:pStyle w:val="Normal"/>
        <w:widowControl w:val="false"/>
        <w:spacing w:before="120" w:after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ธรรมเนียมการจัดการ</w:t>
      </w:r>
      <w:r>
        <w:rPr>
          <w:rFonts w:ascii="Angsana New" w:hAnsi="Angsana New"/>
          <w:sz w:val="32"/>
          <w:sz w:val="32"/>
          <w:szCs w:val="32"/>
        </w:rPr>
        <w:t>และค่าธรรมเนียมนายทะเบียนกองทุน</w:t>
      </w:r>
      <w:r>
        <w:rPr>
          <w:rFonts w:ascii="Angsana New" w:hAnsi="Angsana New"/>
          <w:sz w:val="32"/>
          <w:sz w:val="32"/>
          <w:szCs w:val="32"/>
        </w:rPr>
        <w:t>รับรู้เป็นรายได้ตามเกณฑ์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คงค้าง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คิดเป็นอัตราร้อยละของ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</w:rPr>
        <w:t>หรือตามอัตราที่ระบุไว้ในสัญญา</w:t>
      </w:r>
    </w:p>
    <w:p>
      <w:pPr>
        <w:pStyle w:val="Normal"/>
        <w:spacing w:before="120" w:after="120"/>
        <w:ind w:left="567" w:hanging="57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ถือ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</w:t>
      </w:r>
      <w:r>
        <w:rPr>
          <w:rFonts w:ascii="Angsana New" w:hAnsi="Angsana New"/>
          <w:sz w:val="32"/>
          <w:sz w:val="32"/>
          <w:szCs w:val="32"/>
        </w:rPr>
        <w:t>ทางตรงจากการให้</w:t>
      </w:r>
      <w:r>
        <w:rPr>
          <w:rFonts w:ascii="Angsana New" w:hAnsi="Angsana New"/>
          <w:sz w:val="32"/>
          <w:sz w:val="32"/>
          <w:szCs w:val="32"/>
        </w:rPr>
        <w:t>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ทางตรงเมื่อเริ่มแรกที่เกิดขึ้นจากการให้เช่าซื้อ เช่น ค่านายหน้า 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ันส่วนทยอยรับรู้ตามวิธีอัตราดอกเบี้ยที่แท้จริง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ายได้ดอกเบี้ยจากการให้เช่าซื้อรอตัดบัญชีแสดงสุทธิจากค่านายหน้าและค่าใช้จ่ายทางตรงที่เกิดขึ้นเมื่อเริ่มแรก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อื่น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/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ใช้จ่ายอื่นถือเป็นค่าใช้จ่ายตามเกณฑ์คงค้าง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ทำสัญญาซื้อหลักทรัพย์โดยมี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มีการทำสัญญา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>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สินทรัพย์ภายใต้บัญชี “รายการระหว่างธนาคารและตลาดเงิน” ด้าน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หลัก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ต้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ถือเป็นหลักประ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เงินที่ได้รับมาจากการขาย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ายการซึ่งแสดงรวมอยู่ในดอกเบี้ยรับหรือดอกเบี้ยจ่ายแล้วแต่กรณี</w:t>
      </w:r>
    </w:p>
    <w:p>
      <w:pPr>
        <w:pStyle w:val="Normal"/>
        <w:spacing w:before="80" w:after="80"/>
        <w:ind w:left="567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ใน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จะบันทึกในส่วนของกำไรหรือขาดทุนเมื่อได้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ลงทุนในตราสารหนี้ที่จ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ือจนครบกำหน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สดงมูลค่าตามวิธีราคาทุนตัดจำหน่า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หักด้วยค่าเผื่อการ 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จำนวนที่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ราคา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สุดท้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สิ้นวันทำการสุดท้าย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อบระยะเวลาราย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มูลค่ายุติธรรมของตราสารหนี้คำนวณโดยใช้อัตราผลตอบแทนที่ประกาศโดยสมาคมตลาดตราสารหนี้ไทย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น่วยลงทุนคำนวณจาก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จะ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่วนของกำไรหรือ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ในงบกำไรขาดทุนเบ็ดเสร็จ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ประเภทหนึ่งไปอีกประเภทหนึ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ป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ใหม่โดยใช้มูลค่ายุติธรรม ณ วันที่โอนเปลี่ยนประเภท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</w:t>
      </w:r>
      <w:r>
        <w:rPr>
          <w:rFonts w:ascii="Angsana New" w:hAnsi="Angsana New"/>
          <w:sz w:val="32"/>
          <w:sz w:val="32"/>
          <w:szCs w:val="32"/>
          <w:lang w:val="en-US"/>
        </w:rPr>
        <w:t>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</w:t>
      </w:r>
      <w:r>
        <w:rPr>
          <w:rFonts w:ascii="Angsana New" w:hAnsi="Angsana New"/>
          <w:sz w:val="32"/>
          <w:sz w:val="32"/>
          <w:szCs w:val="32"/>
          <w:lang w:val="en-US"/>
        </w:rPr>
        <w:t>ใน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กำไรขาดทุนเบ็ดเสร็จอื่นในงบกำไรขาดทุนเบ็ดเสร็จ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ใช้วิธีถัวเฉลี่ยถ่วงน้ำหนักในการคำนวณต้นทุน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จำหน่าย</w:t>
      </w:r>
    </w:p>
    <w:p>
      <w:pPr>
        <w:pStyle w:val="Normal"/>
        <w:spacing w:before="80" w:after="8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นายหน้าและ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lineRule="exact" w:line="410"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</w:t>
      </w:r>
      <w:r>
        <w:rPr>
          <w:rFonts w:ascii="Angsana New" w:hAnsi="Angsana New"/>
          <w:sz w:val="32"/>
          <w:sz w:val="32"/>
          <w:szCs w:val="32"/>
          <w:lang w:val="en-US"/>
        </w:rPr>
        <w:t>ของ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หลัก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ะปรับปรุงเพิ่มด้วยจำนวนเงินที่คาดว่าจะเรียกเก็บจากลูกหนี้ไม่ได้ โดยการประเมินฐานะลูกหนี้จากประสบการณ์ในการเรียกชำระจากลูกหนี้ ความเสี่ยงด้านการให้สินเชื่อของลูกหนี้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ลูกหนี้จัดชั้นกล่าวถึงเป็นพิเศษ 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สำรองในอัตราไม่ต่ำ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ลูกหนี้ด้อยคุณภาพ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ซึ่งได้แก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เงินให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ค่าเผื่อหนี้สงสัยจะสูญ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</w:t>
      </w:r>
      <w:r>
        <w:rPr>
          <w:rFonts w:ascii="Angsana New" w:hAnsi="Angsana New"/>
          <w:sz w:val="32"/>
          <w:sz w:val="32"/>
          <w:szCs w:val="32"/>
        </w:rPr>
        <w:t>ต่างของ</w:t>
      </w:r>
      <w:r>
        <w:rPr>
          <w:rFonts w:ascii="Angsana New" w:hAnsi="Angsana New"/>
          <w:sz w:val="32"/>
          <w:sz w:val="32"/>
          <w:szCs w:val="32"/>
        </w:rPr>
        <w:t>ยอด</w:t>
      </w:r>
      <w:r>
        <w:rPr>
          <w:rFonts w:ascii="Angsana New" w:hAnsi="Angsana New"/>
          <w:sz w:val="32"/>
          <w:sz w:val="32"/>
          <w:szCs w:val="32"/>
        </w:rPr>
        <w:t>มูล</w:t>
      </w:r>
      <w:r>
        <w:rPr>
          <w:rFonts w:ascii="Angsana New" w:hAnsi="Angsana New"/>
          <w:sz w:val="32"/>
          <w:sz w:val="32"/>
          <w:szCs w:val="32"/>
        </w:rPr>
        <w:t>หนี้ตามบัญชี</w:t>
      </w:r>
      <w:r>
        <w:rPr>
          <w:rFonts w:ascii="Angsana New" w:hAnsi="Angsana New"/>
          <w:sz w:val="32"/>
          <w:sz w:val="32"/>
          <w:szCs w:val="32"/>
        </w:rPr>
        <w:t>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ปัจจุบันของกระแสเงินสดที่คาดว่าจะได้รับจากลูกหนี้หรือมูลค่าปัจจุบันของกระแสเงินสดที่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คาดว่าจะได้รับจากการจำหน่าย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หลักเกณฑ์ที่กำหนด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ของลูกหนี้เช่าซื้อในอัตราขั้นต่ำ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จากยอดหนี้ตามบัญชีสุทธิจากรายได้รอตัดบัญชี โดยไม่มีการนำมูลค่าหลักประกันมาประกอบ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ด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บันทึกบัญชี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รับรู้เป็นค่าเผื่อหนี้สูญและหนี้สงสัยจะสูญ โดยถือ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ในแต่ละ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บันทึกเป็นรายได้ใ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ค่าเผื่อหนี้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ลูกหนี้ไม่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โดยทั่วไปพิจารณาจากประสบการณ์การเก็บเงินและการวิเคราะห์อายุห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47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80" w:after="8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การปรับโครงสร้างหนี้โดยการเปลี่ยนแปลงเงื่อนไขในการชำระหนี้ ธนาคารฯจะคำนวณ</w:t>
      </w:r>
      <w:r>
        <w:rPr>
          <w:rFonts w:ascii="Angsana New" w:hAnsi="Angsana New"/>
          <w:sz w:val="32"/>
          <w:sz w:val="32"/>
          <w:szCs w:val="32"/>
          <w:lang w:val="en-US"/>
        </w:rPr>
        <w:t>หา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สัญญาเดิ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กรณีการปรับปรุง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สูงกว่า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ในอนาคต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>เผื่อการปรับมูลค่าจากการ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โดยการรับ</w:t>
      </w:r>
      <w:r>
        <w:rPr>
          <w:rFonts w:ascii="Angsana New" w:hAnsi="Angsana New"/>
          <w:sz w:val="32"/>
          <w:sz w:val="32"/>
          <w:szCs w:val="32"/>
          <w:lang w:val="en-US"/>
        </w:rPr>
        <w:t>โอน</w:t>
      </w:r>
      <w:r>
        <w:rPr>
          <w:rFonts w:ascii="Angsana New" w:hAnsi="Angsana New"/>
          <w:sz w:val="32"/>
          <w:sz w:val="32"/>
          <w:szCs w:val="32"/>
          <w:lang w:val="en-US"/>
        </w:rPr>
        <w:t>สิน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การปรับโครงสร้างหนี้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  <w:lang w:val="en-US"/>
        </w:rPr>
        <w:t>ด้วย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ของ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กับ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รัพย์สินรอการขายแสดง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 แต่ไม่เกิน</w:t>
      </w:r>
      <w:r>
        <w:rPr>
          <w:rFonts w:ascii="Angsana New" w:hAnsi="Angsana New"/>
          <w:sz w:val="32"/>
          <w:sz w:val="32"/>
          <w:szCs w:val="32"/>
        </w:rPr>
        <w:t>ยอดหนี้คงค้างตามสิทธิเรียกร้องตามกฎหม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ที่คาดว่าจะได้รับคื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แต่ราคาใดจะต่ำกว่า</w:t>
      </w:r>
      <w:r>
        <w:rPr>
          <w:rFonts w:ascii="Angsana New" w:hAnsi="Angsana New"/>
          <w:sz w:val="32"/>
          <w:sz w:val="32"/>
          <w:szCs w:val="32"/>
        </w:rPr>
        <w:t xml:space="preserve"> ซึ่งมูลค่าที่คาดว่าจะได้รับคืนอ้างอิง</w:t>
      </w:r>
      <w:r>
        <w:rPr>
          <w:rFonts w:ascii="Angsana New" w:hAnsi="Angsana New"/>
          <w:sz w:val="32"/>
          <w:sz w:val="32"/>
          <w:szCs w:val="32"/>
        </w:rPr>
        <w:t>ตามราคาประเมินล่าสุดหักด้วยประมาณการค่าใช้จ่ายในการขาย</w:t>
      </w:r>
      <w:r>
        <w:rPr>
          <w:rFonts w:ascii="Angsana New" w:hAnsi="Angsana New"/>
          <w:sz w:val="32"/>
          <w:sz w:val="32"/>
          <w:szCs w:val="32"/>
        </w:rPr>
        <w:t xml:space="preserve"> และปรับปรุงเพิ่มเติมตามหลักเกณฑ์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กอบกับการพิจารณาประเภทและคุณลักษณะของทรัพย์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จำหน่ายทรัพย์สินรอการขายจะรับรู้เป็นราย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เมื่อ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าดทุนจากการด้อยค่าจะรับรู้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 ส่วนปรับปรุงอาคารเช่าและอุปกรณ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ามราคาทุนหักค่าเสื่อมราคาสะสมและค่าเผื่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ยกเว้นการคิดค่าเสื่อมราคาของคอมพิวเตอร์ที่ได้มาก่อนเดือนกรกฎ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/>
          <w:sz w:val="32"/>
          <w:sz w:val="32"/>
          <w:szCs w:val="32"/>
          <w:lang w:val="en-US"/>
        </w:rPr>
        <w:t>ของบริษัทย่อยจะคำนวณโดยวิธีผลรวมจำนวนป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ตามอายุการ</w:t>
      </w:r>
      <w:r>
        <w:rPr>
          <w:rFonts w:ascii="Angsana New" w:hAnsi="Angsana New"/>
          <w:sz w:val="32"/>
          <w:sz w:val="32"/>
          <w:szCs w:val="32"/>
          <w:lang w:val="en-US"/>
        </w:rPr>
        <w:t>ให้ประโยชน์</w:t>
      </w:r>
      <w:r>
        <w:rPr>
          <w:rFonts w:ascii="Angsana New" w:hAnsi="Angsana New"/>
          <w:sz w:val="32"/>
          <w:sz w:val="32"/>
          <w:szCs w:val="32"/>
          <w:lang w:val="en-US"/>
        </w:rPr>
        <w:t>โดยประมาณดังต่อไปนี้</w:t>
      </w:r>
    </w:p>
    <w:tbl>
      <w:tblPr>
        <w:tblW w:w="638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508"/>
        <w:gridCol w:w="868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-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86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รวมอยู่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คำนวณผลการ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ก่อสร้า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ตัดรายการที่ดิน 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ธนาคารฯและบริษัทย่อยตัดรายการสินทรัพย์นั้นออกจากบัญช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ค่าเผื่อการด้อยค่า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>ซอฟท์แวร์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และบริษัทย่อยจะทำการประเมินการด้อยค่าของสินทรัพย์หากมีข้อบ่งชี้ว่าสินทรัพย์ดังกล่าวอาจด้อยค่า ธนาคาร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ธนาคารฯและบริษัทย่อย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และบริษัทย่อยประเมินมูลค่า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จะรับรู้รายการขาดทุนจากการด้อยค่า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ีภาระสำหรับเงินชดเชยที่ต้องจ่ายให้แก่พนักงานเมื่อออกจากงานตามกฎหมายแรงงาน ซึ่งธนาคารฯและบริษัทย่อยถือว่าเงินชดเชยดังกล่าวเป็นโครงการผลประโยชน์สำหรับ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 และบริษัทย่อยคำนวณหนี้สินดังกล่าวโดยผู้บริหารของบริษัทย่อยเองตามหลักคณิตศาสตร์ประกันภัยด้วยเช่นกั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โครงการผลประโยชน์จะรับรู้ในส่วนของกำไรขาดทุนเบ็ดเสร็จอื่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</w:t>
      </w:r>
    </w:p>
    <w:p>
      <w:pPr>
        <w:pStyle w:val="Normal"/>
        <w:spacing w:before="120" w:after="120"/>
        <w:ind w:left="562" w:hanging="56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ป</w:t>
      </w:r>
      <w:r>
        <w:rPr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จจุบันตามจำนวนที่คาดว่าจะจ่ายให้กับหน่วยงานจัดเก็บภาษีของ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วณ</w:t>
      </w:r>
      <w:r>
        <w:rPr>
          <w:sz w:val="32"/>
          <w:sz w:val="32"/>
          <w:szCs w:val="32"/>
        </w:rPr>
        <w:t>จากกำไรทางภาษี</w:t>
      </w:r>
      <w:r>
        <w:rPr>
          <w:sz w:val="32"/>
          <w:sz w:val="32"/>
          <w:szCs w:val="32"/>
        </w:rPr>
        <w:t>ตามหลักเกณฑ์ที่กำหนดในกฎหมายภาษีอากร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spacing w:before="120" w:after="120"/>
        <w:ind w:left="567" w:hanging="56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ของผลแตกต่างชั่วคราวระหว่างราคาตามบัญชีของสินทรัพย์และหนี้ส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sz w:val="32"/>
          <w:sz w:val="32"/>
          <w:szCs w:val="32"/>
        </w:rPr>
        <w:t>กับฐานภาษีของสินทรัพย์และหนี้สินที่เกี่ยวข้อ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ช้อัตราภาษีที่มีผลบังคับ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spacing w:before="120" w:after="120"/>
        <w:ind w:left="567" w:hanging="562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รับรู้หนี้สิน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ของผลแตกต่างชั่วคราวที่ต้องเสียภาษีทุกราย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รับรู้สินทรัพย์ภาษีเงินได้รอ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ตัดบัญชีสำหรับผลแตกต่างชั่วคราวที่ใช้หักภาษ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</w:t>
      </w:r>
      <w:r>
        <w:rPr>
          <w:rFonts w:cs="Times New Roman"/>
          <w:sz w:val="32"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จำนวนเท่าที่มีความเป็นไปได้ค่อนข้างแน่ที่</w:t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นั้น</w:t>
      </w:r>
    </w:p>
    <w:p>
      <w:pPr>
        <w:pStyle w:val="Normal"/>
        <w:spacing w:before="120" w:after="120"/>
        <w:ind w:left="567" w:hanging="562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ทบทวนมูลค่าตามบัญชีของสินทรัพย์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ทุก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ะทำการปรับลดมูลค่าตามบัญชี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มีความเป็นไปได้ค่อนข้างแน่ว่า</w:t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67" w:hanging="562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บันทึก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Cordi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ธนาคารฯและบริษัทย่อยได้เข้าทำสัญญาเช่าในฐานะผู้เช่าและ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ประเภท</w:t>
      </w:r>
      <w:r>
        <w:rPr>
          <w:rFonts w:ascii="Angsana New" w:hAnsi="Angsana New"/>
          <w:sz w:val="32"/>
          <w:sz w:val="32"/>
          <w:szCs w:val="32"/>
        </w:rPr>
        <w:t>เป็นสัญญาเช่าดำเนินงาน เงินที่จะต้องจ่ายภายใต้สัญญาเช่าดำเนินงานจะบันทึก</w:t>
      </w:r>
      <w:r>
        <w:rPr>
          <w:rFonts w:ascii="Angsana New" w:hAnsi="Angsana New"/>
          <w:sz w:val="32"/>
          <w:sz w:val="32"/>
          <w:szCs w:val="32"/>
        </w:rPr>
        <w:t>เป็นค่าใช้จ่าย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เช่านั้น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รือถูกควบคุมโดย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ผู้บริหาร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หรือพนักงาน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ธนาคารฯและบริษัทย่อยจะเสียทรัพยากรเชิง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Heading1"/>
        <w:numPr>
          <w:ilvl w:val="0"/>
          <w:numId w:val="18"/>
        </w:numPr>
        <w:spacing w:before="80" w:after="80"/>
        <w:ind w:left="562" w:hanging="567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396577367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80" w:after="8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รายงานทางการเงิน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80" w:after="80"/>
        <w:ind w:left="562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80" w:after="8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ประมาณ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ดอกเบี้ยค้างรับ</w:t>
      </w:r>
    </w:p>
    <w:p>
      <w:pPr>
        <w:pStyle w:val="Normal"/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การให้สินเชื่อ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จ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ให้สินเชื่อ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รายตัว ประสบการณ์ในการเรียกเก็บหนี้จากลูกหนี้ มูลค่าของหลักประกันและสภาวะเศรษฐกิจ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การพิจารณาค่าเผื่อการด้อยค่าของสินทรัพย์ไม่มีตัวตนนั้น ฝ่ายบริหารจำเป็นต้องประมาณการกระแส              เงินสดที่คาดว่าจะได้รับในอนาคตจากสินทรัพย์ หรือ หน่วยของสินทรัพย์ที่ก่อให้เกิด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รับรู้สินทรัพย์ภาษีเงินได้รอการตัดบัญชีสำหรับผลแตกต่างชั่วคราวที่ใช้หักภาษีเมื่อมีความเป็นไปได้ค่อนข้างแน่ว่า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</w:t>
      </w:r>
      <w:r>
        <w:rPr>
          <w:rFonts w:ascii="Angsana New" w:hAnsi="Angsana New"/>
          <w:sz w:val="32"/>
          <w:sz w:val="32"/>
          <w:szCs w:val="32"/>
        </w:rPr>
        <w:t xml:space="preserve">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และบริษัทย่อย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ประมาณการหนี้สิ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 xml:space="preserve">อาศัยข้อสมมติฐานต่าง ๆ ในการประมาณการนั้น เช่น </w:t>
      </w:r>
      <w:r>
        <w:rPr>
          <w:rFonts w:ascii="Angsana New" w:hAnsi="Angsana New"/>
          <w:sz w:val="32"/>
          <w:sz w:val="32"/>
          <w:szCs w:val="32"/>
        </w:rPr>
        <w:t>อัตราคิดลด อัตราการขึ้นเงินเดือนในอนาคต อัตราการ</w:t>
      </w:r>
      <w:r>
        <w:rPr>
          <w:rFonts w:ascii="Angsana New" w:hAnsi="Angsana New"/>
          <w:sz w:val="32"/>
          <w:sz w:val="32"/>
          <w:szCs w:val="32"/>
        </w:rPr>
        <w:t>ลาออกของ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อัตราการมรณะ</w:t>
      </w:r>
      <w:r>
        <w:rPr>
          <w:rFonts w:ascii="Angsana New" w:hAnsi="Angsana New"/>
          <w:sz w:val="32"/>
          <w:sz w:val="32"/>
          <w:szCs w:val="32"/>
        </w:rPr>
        <w:t xml:space="preserve">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ธนาคารฯและบริษัทย่อย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8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และบริษัทย่อย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และข้อมูลที่ดีที่สุดที่รับรู้ได้ในสภาวะ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396577368"/>
      <w:bookmarkEnd w:id="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90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>
          <w:trHeight w:val="558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bookmarkStart w:id="6" w:name="_Hlk338927628"/>
            <w:bookmarkEnd w:id="6"/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1,0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1,0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86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8,86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0,3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0,35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44,3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0,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4,3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8,4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38,44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54,1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7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04,1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47,8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47,814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4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5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443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50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943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384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00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,384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05,8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0,1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045,9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9,0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02,08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86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1,0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1,01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16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2,16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2,8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2,84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44,3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0,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4,30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8,4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38,44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07,4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957,4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40,3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40,30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14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9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5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443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50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6,943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384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00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,384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859,18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0,10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99,2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1,5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94,579</w:t>
            </w:r>
          </w:p>
        </w:tc>
      </w:tr>
    </w:tbl>
    <w:p>
      <w:pPr>
        <w:pStyle w:val="Heading1"/>
        <w:spacing w:before="120" w:after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396577369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906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39"/>
        <w:gridCol w:w="1239"/>
        <w:gridCol w:w="1239"/>
        <w:gridCol w:w="1234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18" w:right="1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18" w:right="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1,38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1,9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1,38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1,974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,0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,072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41,98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1,6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42,35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4,498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43,36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99,6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3,73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12,544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48,19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98,8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248,19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98,862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50,5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09,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350,556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09,320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98,74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08,1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98,74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08,18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546,91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112,6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347,28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25,5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61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</w:t>
      </w:r>
      <w:r>
        <w:rPr>
          <w:rFonts w:ascii="Angsana New" w:hAnsi="Angsana New"/>
          <w:sz w:val="24"/>
          <w:sz w:val="24"/>
          <w:szCs w:val="24"/>
          <w:lang w:val="en-US"/>
        </w:rPr>
        <w:t>ตราสารหนี้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ิถุนายน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7 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6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4,932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,965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ind w:right="-46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1,44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1,44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3,2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83,8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87,03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,0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ปรับมูลค่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2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2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,971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5,018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8,989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วม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1,38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1,38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9,23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78,8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38,04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12,05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641,15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94,98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248,19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5,92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82,9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09,94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98,86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0,93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7,47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32,14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50,55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3,6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12,0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3,65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09,32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70" w:right="-142" w:hanging="184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รวม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12,9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58,6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27,12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598,74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9,5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294,9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83,5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808,18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12,9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58,6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28,5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900,13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9,5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54,2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62,4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0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8</w:t>
            </w:r>
          </w:p>
        </w:tc>
      </w:tr>
    </w:tbl>
    <w:p>
      <w:pPr>
        <w:pStyle w:val="Normal"/>
        <w:spacing w:lineRule="exact" w:line="360"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เปลี่ยนแปลงมูลค่าเงินลงทุน</w:t>
      </w:r>
    </w:p>
    <w:p>
      <w:pPr>
        <w:pStyle w:val="Normal"/>
        <w:spacing w:lineRule="exact" w:line="360"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เปลี่ยนแปลงมูลค่าเงินลงทุนมีดังต่อไป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60"/>
        <w:gridCol w:w="1350"/>
        <w:gridCol w:w="1350"/>
        <w:gridCol w:w="1350"/>
        <w:gridCol w:w="1350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lineRule="exact" w:line="300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ว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ุนจากการโอนเปลี่ยนประเภท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7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7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7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7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8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3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8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3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45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8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84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63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22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40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17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7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5,06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46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,02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115" w:hanging="1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นจากการเปลี่ยนแปลงมูลค่า      เงินลงทุ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7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5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6,4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66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485" w:right="-115" w:hanging="48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6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,28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จากการเปลี่ยนแปลง                 มูลค่า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ุทธิ                 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0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9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1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328)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178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4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8" w:name="_Hlk331426650"/>
            <w:bookmarkStart w:id="9" w:name="OLE_LINK31"/>
            <w:bookmarkStart w:id="10" w:name="OLE_LINK30"/>
            <w:bookmarkEnd w:id="8"/>
            <w:bookmarkEnd w:id="9"/>
            <w:bookmarkEnd w:id="10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โอน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ประเภทพันธบัตรรัฐบาลและรัฐวิสาหกิจ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ตราสารหนี้ภาคเอกชนไปเป็น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ถือจนครบกำหนด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มติให้ความ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  <w:lang w:val="en-US"/>
        </w:rPr>
        <w:t>โดย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โอนเปลี่ยน</w:t>
      </w:r>
      <w:r>
        <w:rPr>
          <w:rFonts w:ascii="Angsana New" w:hAnsi="Angsana New"/>
          <w:sz w:val="32"/>
          <w:sz w:val="32"/>
          <w:szCs w:val="32"/>
          <w:lang w:val="en-US"/>
        </w:rPr>
        <w:t>มีมูลค่ายุติธรรม ณ วั</w:t>
      </w:r>
      <w:r>
        <w:rPr>
          <w:rFonts w:ascii="Angsana New" w:hAnsi="Angsana New"/>
          <w:sz w:val="32"/>
          <w:sz w:val="32"/>
          <w:szCs w:val="32"/>
          <w:lang w:val="en-US"/>
        </w:rPr>
        <w:t>นโ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น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279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>บาท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คา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28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มูลค่ายุติธรรมและราคาตาม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อนเปลี่ยนประเภทจำนวน        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ได้แสดงไว้เป็นส่วนต่ำกว่าทุนจากการเปลี่ยนแปลงมูลค่าเงินลงทุนในส่วนของเจ้าของ ซึ่งจะทยอยตัดจำหน่ายตลอดอายุที่เหลือของตราสารหนี้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</w:t>
      </w:r>
      <w:r>
        <w:rPr>
          <w:rFonts w:ascii="Angsana New" w:hAnsi="Angsana New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ันธบัตรรัฐวิสาหกิจ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967.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          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วางเป็นประกันการ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396577370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1" w:hanging="56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หลักทรัพย์จัดการกองทุน 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Heading1"/>
        <w:numPr>
          <w:ilvl w:val="0"/>
          <w:numId w:val="18"/>
        </w:numPr>
        <w:spacing w:before="8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2" w:name="__RefHeading___Toc396577371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20"/>
        <w:ind w:left="792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59"/>
        <w:gridCol w:w="2060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51,64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16,54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634,91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755,50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0,52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05,54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5,28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1,73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652,37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90,004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0,236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362,36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649,09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3,78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15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566,15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855,24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702,728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22,29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132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184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6,852,29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421,76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spacing w:lineRule="exact" w:line="320"/>
        <w:ind w:left="7915" w:right="28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362,36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362,36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             จากรายได้รอตัดบัญช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362,36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362,36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20"/>
        <w:ind w:left="7920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4,6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84,66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23,9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3,6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71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46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7,28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281,01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078,0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1,60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9,99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4,43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5,22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099,25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915,0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3,3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2,47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4,25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8,25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553,31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15,87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8,4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,56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0,34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65,52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727,81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970,6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eastAsia="Angsana New" w:cs="Angsana New" w:ascii="Angsana New" w:hAnsi="Angsana New"/>
                <w:sz w:val="25"/>
                <w:szCs w:val="25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970,61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224,8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,83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,46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11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5,43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345,68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4,112,91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90,9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1,2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55,6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21,71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8,362,3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7,0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7,03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399,7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9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4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7,8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6,1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27,1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962,8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01,98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9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6,54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,18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068,5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,862,7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9,4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,8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8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,04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248,88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639,7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6,83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0,9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7,7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48,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273,39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120,6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120,62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490,09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83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7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6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3,16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93,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300"/>
              <w:ind w:left="162" w:right="-10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,992,8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76,1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4,88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50,5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14,70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spacing w:lineRule="exact" w:line="30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3,649,09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,296,64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553,71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53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10,94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07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4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1,22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3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3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5,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88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88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1,7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02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021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566,1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58,54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40,92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80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02,728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กล่าวถึงเป็นพิเศษ ต่ำกว่ามาตรฐาน สงสัย และสงสัยจะสูญ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</w:t>
      </w:r>
    </w:p>
    <w:p>
      <w:pPr>
        <w:pStyle w:val="Normal"/>
        <w:spacing w:before="16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มีการเปลี่ยนแปลงประมาณการ                การตั้งค่าเผื่อหนี้สงสัยจะสูญของลูกหนี้เช่าซื้อจากเดิมที่ไม่นำมูลค่าหลักประกันมาประกอบการพิจารณ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ารกันสำรอง มาเป็นการให้มูลค่าหลักประกัน ซึ่งการเปลี่ยนแปลงนี้ทำให้ค่าเผื่อหนี้สงสัยจะสูญ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ลดล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3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br w:type="page"/>
      </w:r>
    </w:p>
    <w:p>
      <w:pPr>
        <w:pStyle w:val="Normal"/>
        <w:spacing w:before="160" w:after="0"/>
        <w:ind w:left="54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187,6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07,86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7,45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8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4,88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5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4,70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855,24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30,7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,17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กล่าวถึงเป็นพิเศษ ต่ำกว่ามาตรฐาน สงสัย และสงสัยจะสูญ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ของเงินให้สินเชื่อเช่าซื้อจะไม่มีการนำมูลค่าหลักประกันมาพิจารณา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58,55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0,13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8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3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(1)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60,65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1,41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05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1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  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69,50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344,63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7,2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7915" w:hanging="357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และบุคคล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7,59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3,38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9,14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เหล่านั้นตามแนวทางปฏิบัติ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ม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ายละเอียด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290"/>
        <w:ind w:left="907" w:right="36" w:hanging="0"/>
        <w:jc w:val="right"/>
        <w:rPr/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8"/>
        <w:gridCol w:w="1258"/>
        <w:gridCol w:w="1258"/>
        <w:gridCol w:w="1258"/>
        <w:gridCol w:w="1258"/>
        <w:gridCol w:w="1258"/>
      </w:tblGrid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นิดของ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่อน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ง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รับโอ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ปลี่ยนแปลงเงื่อนไข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ชำระ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3,15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3,15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290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3,15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3,15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270" w:leader="none"/>
        </w:tabs>
        <w:spacing w:before="120" w:after="0"/>
        <w:ind w:left="272" w:hanging="272"/>
        <w:jc w:val="left"/>
        <w:rPr/>
      </w:pP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sz w:val="24"/>
          <w:sz w:val="24"/>
          <w:szCs w:val="24"/>
          <w:lang w:val="en-US"/>
        </w:rPr>
        <w:t>หนี้</w:t>
      </w:r>
      <w:r>
        <w:rPr>
          <w:rFonts w:ascii="Angsana New" w:hAnsi="Angsana New"/>
          <w:sz w:val="24"/>
          <w:sz w:val="24"/>
          <w:szCs w:val="24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</w:p>
    <w:p>
      <w:pPr>
        <w:pStyle w:val="Normal"/>
        <w:spacing w:lineRule="exact" w:line="290"/>
        <w:jc w:val="right"/>
        <w:rPr/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8"/>
        <w:gridCol w:w="1258"/>
        <w:gridCol w:w="1258"/>
        <w:gridCol w:w="1258"/>
        <w:gridCol w:w="1258"/>
        <w:gridCol w:w="1258"/>
      </w:tblGrid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right="-6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นิดของ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่อน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ง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รับโอ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ปลี่ยนแปลงเงื่อนไข                     การชำระ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290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6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29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6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before="120" w:after="120"/>
        <w:ind w:left="270" w:hanging="270"/>
        <w:jc w:val="left"/>
        <w:rPr/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sz w:val="24"/>
          <w:sz w:val="24"/>
          <w:szCs w:val="24"/>
          <w:lang w:val="en-US"/>
        </w:rPr>
        <w:t>หนี้</w:t>
      </w:r>
      <w:r>
        <w:rPr>
          <w:rFonts w:ascii="Angsana New" w:hAnsi="Angsana New"/>
          <w:sz w:val="24"/>
          <w:sz w:val="24"/>
          <w:szCs w:val="24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จำแนก</w:t>
      </w:r>
      <w:r>
        <w:rPr>
          <w:rFonts w:ascii="Angsana New" w:hAnsi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z w:val="32"/>
          <w:sz w:val="32"/>
          <w:szCs w:val="32"/>
          <w:lang w:val="en-US"/>
        </w:rPr>
        <w:t>ระยะเวลาการผ่อนชำระตามสัญญาปรับโครงสร้างหนี้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609"/>
        <w:gridCol w:w="1610"/>
        <w:gridCol w:w="1609"/>
        <w:gridCol w:w="1610"/>
      </w:tblGrid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64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6,983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27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,890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32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,610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,90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700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3,158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9,18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68"/>
        <w:gridCol w:w="2268"/>
      </w:tblGrid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งบกำไรขาดทุนเบ็ดเสร็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75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11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1,6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64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99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รับโครงสร้างหนี้ซึ่งมีภา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คงเหลือ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736"/>
        <w:gridCol w:w="1737"/>
        <w:gridCol w:w="1736"/>
        <w:gridCol w:w="1737"/>
      </w:tblGrid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ทั้งหมด</w:t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47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8,566,15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8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35,861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98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855,24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67,08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62" w:right="-10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0"/>
        <w:ind w:left="562" w:right="29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และ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51,5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79,56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1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515,289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3,658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9,664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391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77,71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7,92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29,90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7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237,57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63,56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74,008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56,8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,37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5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1,731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2,22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1,128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34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0,69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4,6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0,24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191,033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3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63,714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1" w:hanging="561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396577372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903"/>
        <w:gridCol w:w="904"/>
        <w:gridCol w:w="903"/>
        <w:gridCol w:w="904"/>
        <w:gridCol w:w="904"/>
        <w:gridCol w:w="904"/>
        <w:gridCol w:w="904"/>
        <w:gridCol w:w="904"/>
      </w:tblGrid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ทั่วไป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8,1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2,29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4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62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68,24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5,477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,7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06,371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0,37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5,5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8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2,8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0,0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,8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02,7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05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360" w:right="-1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903"/>
        <w:gridCol w:w="904"/>
        <w:gridCol w:w="903"/>
        <w:gridCol w:w="904"/>
        <w:gridCol w:w="904"/>
        <w:gridCol w:w="904"/>
        <w:gridCol w:w="904"/>
        <w:gridCol w:w="904"/>
      </w:tblGrid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ทั่วไป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,1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9,4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,4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2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4,00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8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5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1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1,06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4,7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6,80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3,0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4,542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02" w:right="-108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8,1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2,29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ั้น เพื่อความระมัดระวังรอบคอบ ธนาคารฯมีแผนการกันสำรองเพื่อรองรับความเสียหายของลูกหนี้กลุ่มที่ยังไม่เป็นสินเชื่อที่ไม่ก่อให้เกิดรายได้แต่มีสัญญาณบ่งชี้ว่าอาจเสื่อมคุณภาพ </w:t>
      </w:r>
      <w:r>
        <w:rPr>
          <w:rFonts w:cs="Angsana New" w:ascii="Angsana New" w:hAnsi="Angsana New"/>
          <w:sz w:val="32"/>
          <w:szCs w:val="32"/>
        </w:rPr>
        <w:t xml:space="preserve">(Possible Impair Loans) </w:t>
      </w:r>
      <w:r>
        <w:rPr>
          <w:rFonts w:ascii="Angsana New" w:hAnsi="Angsana New"/>
          <w:sz w:val="32"/>
          <w:sz w:val="32"/>
          <w:szCs w:val="32"/>
        </w:rPr>
        <w:t xml:space="preserve">และลูกหนี้จัดชั้นปกติที่อาจได้รับความเสียหายในช่วงเศรษฐกิจผันผวน </w:t>
      </w:r>
      <w:r>
        <w:rPr>
          <w:rFonts w:cs="Angsana New" w:ascii="Angsana New" w:hAnsi="Angsana New"/>
          <w:sz w:val="32"/>
          <w:szCs w:val="32"/>
        </w:rPr>
        <w:t xml:space="preserve">(Current loans)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แนวทางที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อความร่วมมือจากสถาบันการเงินในการกันสำรองเพิ่มเติม โดยในเดือน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แก่ธนาคารฯให้กันสำรองเพิ่มเติมสำหรับลูกหนี้กลุ่มดังกล่าวอีกจำนวน </w:t>
      </w:r>
      <w:r>
        <w:rPr>
          <w:rFonts w:cs="Angsana New" w:ascii="Angsana New" w:hAnsi="Angsana New"/>
          <w:sz w:val="32"/>
          <w:szCs w:val="32"/>
        </w:rPr>
        <w:t xml:space="preserve">78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อ้างอิงจากยอดเงินให้สินเชื่อคงค้าง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คงเหลือสำรองที่ธนาคารฯต้องกันเพิ่มเติมอีก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ต้องกันให้ครบถ้วนภายในเดือน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396577373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39"/>
        <w:gridCol w:w="2339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32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11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259)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3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5" w:name="__RefHeading___Toc396577374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/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39"/>
        <w:gridCol w:w="2339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spacing w:lineRule="exact" w:line="34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อดต้นงวด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86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3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13)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8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8"/>
        </w:numPr>
        <w:ind w:left="562" w:hanging="562"/>
        <w:rPr>
          <w:lang w:val="en-US"/>
        </w:rPr>
      </w:pPr>
      <w:bookmarkStart w:id="16" w:name="__RefHeading___Toc396577375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90"/>
              <w:ind w:left="-18" w:hanging="5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0,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4,9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7,9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2,05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,1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67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3,11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,93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2,53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1,4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3,35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41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3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0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35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,2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7,30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31,1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5,6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31,1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38,06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,17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,8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5,45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0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3,56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5,41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82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9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8,234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0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6,7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7,6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65,5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0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23,39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9,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3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1,5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74,90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ค่าเสื่อมราคาสะสม          ส่วนที่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29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2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7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19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4,7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,7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,7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3,71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8,2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5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3,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1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1,42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9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ส่ว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ตัด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1,51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0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5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3,867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,30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6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7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6,63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4,08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,8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82,7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34,19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7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2,8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,0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7,1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2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6,63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5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2,6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6,8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2,8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7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0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9,205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lang w:val="en-US"/>
              </w:rPr>
              <w:t>งวดหกเดือนสิ้นสุดวันที่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3,77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6,63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7,3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3,7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2,9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62,94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,1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67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3,0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,82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1,89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1,12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2,23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41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3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0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35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,1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7,0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28,1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4,2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25,2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27,82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,01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,77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5,2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05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3,17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5,41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82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9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8,234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1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0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3,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6,2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9,5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5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0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12,76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9,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1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8,2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70,60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ค่าเสื่อมราคาสะสม          ส่ว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29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2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7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19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4,2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,4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,7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1,90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7,0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0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9,6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1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5,31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1,51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0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5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3,867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,0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8,5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5,91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2,5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,1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78,1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7,36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7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1,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,2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5,6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2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2,50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5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1,0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6,0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1,3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7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0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5,403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  <w:lang w:val="en-US"/>
              </w:rPr>
              <w:t>งวดหกเดือนสิ้นสุดวันที่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2,85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7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5,9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อุปกรณ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 </w:t>
      </w:r>
      <w:r>
        <w:rPr>
          <w:rFonts w:cs="Angsana New" w:ascii="Angsana New" w:hAnsi="Angsana New"/>
          <w:sz w:val="32"/>
          <w:szCs w:val="32"/>
          <w:lang w:val="en-US"/>
        </w:rPr>
        <w:t>26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Heading1"/>
        <w:numPr>
          <w:ilvl w:val="0"/>
          <w:numId w:val="18"/>
        </w:numPr>
        <w:spacing w:lineRule="exact" w:line="380" w:before="240" w:after="120"/>
        <w:ind w:left="567" w:hanging="567"/>
        <w:rPr/>
      </w:pPr>
      <w:bookmarkStart w:id="17" w:name="__RefHeading___Toc396577376"/>
      <w:bookmarkEnd w:id="17"/>
      <w:r>
        <w:rPr/>
        <w:t>สินทรัพย์ไม่มีตัวตน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61"/>
        <w:gridCol w:w="9"/>
        <w:gridCol w:w="1287"/>
        <w:gridCol w:w="9"/>
        <w:gridCol w:w="1287"/>
        <w:gridCol w:w="9"/>
        <w:gridCol w:w="1287"/>
        <w:gridCol w:w="9"/>
      </w:tblGrid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7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058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7,165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8,091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60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12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27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27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7,79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0,403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445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99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6,479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02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9,00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8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184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368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00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168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3,37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8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1,352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87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88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475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0,458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369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9,827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,422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292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9,051</w:t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,021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04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5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375</w:t>
            </w:r>
          </w:p>
        </w:tc>
      </w:tr>
      <w:tr>
        <w:trPr>
          <w:trHeight w:val="412" w:hRule="atLeast"/>
          <w:cantSplit w:val="true"/>
        </w:trPr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ตัดจำหน่ายสำหรับงวดหกเดือนสิ้นสุดวันที่ 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764</w:t>
            </w:r>
          </w:p>
        </w:tc>
      </w:tr>
      <w:tr>
        <w:trPr>
          <w:trHeight w:val="412" w:hRule="atLeast"/>
          <w:cantSplit w:val="true"/>
        </w:trPr>
        <w:tc>
          <w:tcPr>
            <w:tcW w:w="5310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475</w:t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 7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42"/>
        <w:gridCol w:w="379"/>
        <w:gridCol w:w="1230"/>
        <w:gridCol w:w="1354"/>
        <w:gridCol w:w="1297"/>
      </w:tblGrid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02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0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89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3,201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7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763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9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798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3,87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4,964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04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396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1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2,16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5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6,360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6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7,244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1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7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93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5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2,137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16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2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93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1,01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61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9,630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02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46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827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1,14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139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5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730</w:t>
            </w:r>
          </w:p>
        </w:tc>
      </w:tr>
      <w:tr>
        <w:trPr>
          <w:trHeight w:val="387" w:hRule="atLeast"/>
          <w:cantSplit w:val="true"/>
        </w:trPr>
        <w:tc>
          <w:tcPr>
            <w:tcW w:w="508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ตัดจำหน่ายสำหรับงวดหกเดือนสิ้นสุดวันที่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16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493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คอมพิวเตอร์ซอฟท์แวร์จำนวนหนึ่ง ซึ่งตัดจำหน่ายหมดแล้วแต่ยังใช้งานอยู่ โดยมีราคาทุนเดิมก่อนหักค่าตัดจำหน่ายสะสมเป็นจำนว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16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8" w:name="__RefHeading___Toc396577377"/>
      <w:bookmarkEnd w:id="1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การ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ษีเงินได้ที่แสดง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ร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                  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36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6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26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30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6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4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0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5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45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1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74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5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8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8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62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8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0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445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,4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4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82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4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3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ษีเงินได้ที่แสดง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ร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                  หก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36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6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26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304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86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4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0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6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40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1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74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5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8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8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9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2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8,7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03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42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03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,00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738</w:t>
            </w:r>
          </w:p>
        </w:tc>
      </w:tr>
    </w:tbl>
    <w:p>
      <w:pPr>
        <w:pStyle w:val="Normal"/>
        <w:spacing w:before="120" w:after="120"/>
        <w:ind w:left="567" w:hanging="56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4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462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3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7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52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758)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              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9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29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04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440"/>
        <w:gridCol w:w="1440"/>
        <w:gridCol w:w="1440"/>
        <w:gridCol w:w="1441"/>
      </w:tblGrid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0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8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03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6,863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73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00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0" w:leader="none"/>
              </w:tabs>
              <w:ind w:left="-79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0,738)</w:t>
            </w:r>
          </w:p>
        </w:tc>
      </w:tr>
      <w:tr>
        <w:trPr>
          <w:cantSplit w:val="true"/>
        </w:trPr>
        <w:tc>
          <w:tcPr>
            <w:tcW w:w="3353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              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4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03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1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เกี่ยวข้องกับกำไร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การเปลี่ยนแปลงมูลค่าเงินลงทุนเผื่อขาย และขาดทุนจากการเปลี่ยนแปลงประมาณการหนี้สินโครงการผลประโยชน์หลังออกจากงานของพนักงานที่รับรู้ในส่วนของกำไรขาดทุน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473"/>
        <w:gridCol w:w="945"/>
        <w:gridCol w:w="945"/>
        <w:gridCol w:w="472"/>
        <w:gridCol w:w="1418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ปลี่ยนแปลง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6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,311)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,311)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ับรู้ในส่วนของกำไรขาดทุน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6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,311)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0,311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ัดบัญชีที่เกี่ยวข้องกับ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ลี่ยนแปลง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3,04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3,044)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บัญชีที่เกี่ยวข้องกับขาดทุนจากการเปลี่ยนแปลงประมาณ</w:t>
            </w:r>
          </w:p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หนี้สินโครงการผลประโยชน์หลัง</w:t>
            </w:r>
          </w:p>
          <w:p>
            <w:pPr>
              <w:pStyle w:val="Normal"/>
              <w:spacing w:lineRule="exact" w:line="340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จากงานของพ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72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724)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ับรู้ในส่วนของกำไรขาดทุน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2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,76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6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,768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5"/>
        <w:gridCol w:w="1395"/>
        <w:gridCol w:w="1395"/>
        <w:gridCol w:w="139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,03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,07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3,63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5,04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,23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00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2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008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63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63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49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99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0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29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,704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95"/>
        <w:gridCol w:w="1395"/>
        <w:gridCol w:w="1395"/>
        <w:gridCol w:w="1395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5,16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1,1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2,8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,25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229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,98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65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5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651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63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63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2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2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2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5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12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03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12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396577378"/>
      <w:bookmarkEnd w:id="1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3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7,3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100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,41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7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696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5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7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0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229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2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2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72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4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83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20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หัก ณ ที่จ่าย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2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กรมสรรพาก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6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677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72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9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03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6,67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,3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1,9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,980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7,471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40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958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895)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9,2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3,9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5,0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085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61" w:hanging="561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396577379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3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     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03,05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296,64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999,70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0,94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10,94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,22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1,22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5,6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5,6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81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1,7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95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3,4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03,05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81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566,15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95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320,98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41,09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187,65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028,75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7,45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7,4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,88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,88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0,54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0,54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8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4,70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41,0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8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855,24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/>
      </w:pPr>
      <w:bookmarkStart w:id="21" w:name="__RefHeading___Toc396577380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ับ</w:t>
      </w:r>
      <w:r>
        <w:rPr>
          <w:rFonts w:ascii="Angsana New" w:hAnsi="Angsana New"/>
          <w:sz w:val="32"/>
          <w:sz w:val="32"/>
          <w:szCs w:val="32"/>
          <w:u w:val="none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8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17,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9,6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14,40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80,850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40,356,730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7,660,88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56,73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7,660,881 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529,4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09,8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529,46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09,875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00,3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996,44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000,3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996,448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ฝาก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504,42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,936,8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700,91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,948,0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ab/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504,4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504,4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504,4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504,4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700,9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700,9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700,9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700,91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</w:tr>
    </w:tbl>
    <w:p>
      <w:pPr>
        <w:pStyle w:val="Heading1"/>
        <w:numPr>
          <w:ilvl w:val="0"/>
          <w:numId w:val="18"/>
        </w:numPr>
        <w:spacing w:lineRule="exact" w:line="380" w:before="8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396577381"/>
      <w:bookmarkEnd w:id="22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7372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left="2" w:right="-44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before="0" w:after="0"/>
              <w:ind w:right="-43" w:hanging="7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24,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24,13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1,0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50,0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70,0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70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0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70,05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8,2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87,81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586,08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3,3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39,9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33,32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8,2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682,9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81,27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3,4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0,05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13,4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ind w:right="-43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24,1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24,13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01,0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50,0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70,0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70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0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70,05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19,56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87,81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607,37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0,5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39,9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50,43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19,57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682,99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43" w:hanging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02,5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10,5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0,05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30,564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3" w:name="__RefHeading___Toc396577382"/>
      <w:bookmarkEnd w:id="2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ประมาณการหนี้สิน 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-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ำนวนเงินประมาณการหนี้สินผลประโยชน์ของพนักงานซึ่งเป็นเงินชดเชยพนักงานเมื่อออกจากงาน            แสดงได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1299"/>
        <w:gridCol w:w="1300"/>
        <w:gridCol w:w="1300"/>
        <w:gridCol w:w="1299"/>
      </w:tblGrid>
      <w:tr>
        <w:trPr/>
        <w:tc>
          <w:tcPr>
            <w:tcW w:w="387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59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59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87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-2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-2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หกเดือนสิ้นสุดวันที่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-2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</w:tr>
      <w:tr>
        <w:trPr/>
        <w:tc>
          <w:tcPr>
            <w:tcW w:w="3871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</w:tr>
      <w:tr>
        <w:trPr/>
        <w:tc>
          <w:tcPr>
            <w:tcW w:w="38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ภาระผูกพันตามโครงการผลประโยชน์ต้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6,4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9,28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4,89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7,376</w:t>
            </w:r>
          </w:p>
        </w:tc>
      </w:tr>
      <w:tr>
        <w:trPr/>
        <w:tc>
          <w:tcPr>
            <w:tcW w:w="38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2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,95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,68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,482</w:t>
            </w:r>
          </w:p>
        </w:tc>
      </w:tr>
      <w:tr>
        <w:trPr/>
        <w:tc>
          <w:tcPr>
            <w:tcW w:w="38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12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79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08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748</w:t>
            </w:r>
          </w:p>
        </w:tc>
      </w:tr>
      <w:tr>
        <w:trPr/>
        <w:tc>
          <w:tcPr>
            <w:tcW w:w="38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72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,620</w:t>
            </w:r>
          </w:p>
        </w:tc>
      </w:tr>
      <w:tr>
        <w:trPr/>
        <w:tc>
          <w:tcPr>
            <w:tcW w:w="38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662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2,327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662)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2,327)</w:t>
            </w:r>
          </w:p>
        </w:tc>
      </w:tr>
      <w:tr>
        <w:trPr/>
        <w:tc>
          <w:tcPr>
            <w:tcW w:w="387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งวด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3,14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6,4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1,00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4,8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ที่รวมอยู่ในส่วนของกำไรหรือขาดทุนแสดงได้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sz w:val="28"/>
          <w:szCs w:val="28"/>
        </w:rPr>
        <w:t xml:space="preserve"> </w:t>
      </w: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10"/>
        <w:gridCol w:w="1312"/>
        <w:gridCol w:w="1310"/>
        <w:gridCol w:w="1312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center" w:pos="1217" w:leader="none"/>
                <w:tab w:val="right" w:pos="2434" w:leader="none"/>
              </w:tabs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งวดหก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ำหรับงวดหกเดือนสิ้นสุด</w:t>
            </w:r>
          </w:p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มิถุนายน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,24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130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,12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8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4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12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8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36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02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7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1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0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321"/>
        <w:gridCol w:w="1321"/>
        <w:gridCol w:w="1321"/>
        <w:gridCol w:w="1317"/>
      </w:tblGrid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4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638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1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60"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1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snapToGrid w:val="false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spacing w:lineRule="exact" w:line="360"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lineRule="exact" w:line="360"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, 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 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exact" w:line="360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396577383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เจ้าหนี้จากการซื้อขายหลักทรัพย์</w:t>
      </w:r>
    </w:p>
    <w:tbl>
      <w:tblPr>
        <w:tblW w:w="907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40"/>
        <w:gridCol w:w="1241"/>
        <w:gridCol w:w="1241"/>
        <w:gridCol w:w="1241"/>
      </w:tblGrid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1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1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จากการซื้อหลักทรัพ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ล่วงหน้าค่าจองซื้อหน่วยลงทุ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8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69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8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34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</w:t>
            </w:r>
          </w:p>
        </w:tc>
      </w:tr>
    </w:tbl>
    <w:p>
      <w:pPr>
        <w:pStyle w:val="Heading1"/>
        <w:numPr>
          <w:ilvl w:val="0"/>
          <w:numId w:val="18"/>
        </w:numPr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396577384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7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40"/>
        <w:gridCol w:w="1241"/>
        <w:gridCol w:w="1241"/>
        <w:gridCol w:w="1241"/>
      </w:tblGrid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1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1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9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81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39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817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8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47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66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40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2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4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2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49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90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8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8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9,17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13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8,52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628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396577385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ทุนเรือนหุ้น</w:t>
      </w:r>
    </w:p>
    <w:p>
      <w:pPr>
        <w:pStyle w:val="Normal"/>
        <w:autoSpaceDE w:val="false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/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หุ้น มูล</w:t>
      </w:r>
      <w:r>
        <w:rPr>
          <w:rFonts w:ascii="Angsana New" w:hAnsi="Angsana New"/>
          <w:sz w:val="32"/>
          <w:sz w:val="32"/>
          <w:szCs w:val="32"/>
        </w:rPr>
        <w:t>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กับ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เรียกชำระค่าหุ้นสามัญเพิ่มทุนใน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396577386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ทุน</w:t>
      </w:r>
      <w:r>
        <w:rPr>
          <w:rFonts w:ascii="Angsana New" w:hAnsi="Angsana New"/>
          <w:sz w:val="32"/>
          <w:sz w:val="32"/>
          <w:szCs w:val="32"/>
        </w:rPr>
        <w:t>สำรองตามกฎหมายนี้ไม่สามารถนำไปจ่ายเงินปันผลได้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8" w:name="__RefHeading___Toc396577387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p>
      <w:pPr>
        <w:pStyle w:val="Normal"/>
        <w:spacing w:before="120" w:after="120"/>
        <w:ind w:left="56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หกเดือน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ระหว่างกาล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ที่ประชุมคณะกรรมการธนาคารฯ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2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396577388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04"/>
        <w:gridCol w:w="2004"/>
      </w:tblGrid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0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20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4,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2,168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50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862)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3,423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566)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,347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449,03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6,94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449,03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6,940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4,28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4,588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4,28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4,588</w:t>
            </w:r>
          </w:p>
        </w:tc>
      </w:tr>
      <w:tr>
        <w:trPr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93,32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21,5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1307"/>
        <w:gridCol w:w="1308"/>
        <w:gridCol w:w="1308"/>
        <w:gridCol w:w="1308"/>
      </w:tblGrid>
      <w:tr>
        <w:trPr>
          <w:trHeight w:val="144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6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724" w:hRule="atLeast"/>
          <w:cantSplit w:val="true"/>
        </w:trPr>
        <w:tc>
          <w:tcPr>
            <w:tcW w:w="3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ของเจ้าข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5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6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5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6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727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เงินกองทุนทั้งสิ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1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3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การดำรงเงินกองทุนและข้อมูลความเสี่ยงของธนาคารฯ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hyperlink r:id="rId3">
        <w:r>
          <w:rPr>
            <w:rStyle w:val="InternetLink"/>
            <w:rFonts w:ascii="Angsana New" w:hAnsi="Angsana New"/>
            <w:color w:val="262626"/>
            <w:sz w:val="32"/>
            <w:sz w:val="32"/>
            <w:szCs w:val="32"/>
            <w:u w:val="none"/>
          </w:rPr>
          <w:t>ภายใน</w:t>
        </w:r>
      </w:hyperlink>
      <w:r>
        <w:rPr>
          <w:rFonts w:ascii="Angsana New" w:hAnsi="Angsana New"/>
          <w:sz w:val="32"/>
          <w:sz w:val="32"/>
          <w:szCs w:val="32"/>
        </w:rPr>
        <w:t xml:space="preserve">เดือนตุล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396577389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181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461"/>
        <w:gridCol w:w="1460"/>
        <w:gridCol w:w="1461"/>
        <w:gridCol w:w="1459"/>
      </w:tblGrid>
      <w:tr>
        <w:trPr/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52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4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52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139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,580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,09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2,58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,090</w:t>
            </w:r>
          </w:p>
        </w:tc>
      </w:tr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7,002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0,75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47,00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20,753</w:t>
            </w:r>
          </w:p>
        </w:tc>
      </w:tr>
      <w:tr>
        <w:trPr>
          <w:trHeight w:val="57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3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7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10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271</w:t>
            </w:r>
          </w:p>
        </w:tc>
      </w:tr>
      <w:tr>
        <w:trPr>
          <w:trHeight w:val="57" w:hRule="atLeast"/>
        </w:trPr>
        <w:tc>
          <w:tcPr>
            <w:tcW w:w="30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9,205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2,25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09,20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before="0" w:after="0"/>
              <w:contextualSpacing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82,25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187" w:right="-4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480"/>
        <w:gridCol w:w="1480"/>
        <w:gridCol w:w="1480"/>
        <w:gridCol w:w="1480"/>
      </w:tblGrid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294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29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97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29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959</w:t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0,71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4,801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0,71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4,732</w:t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3,43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6,3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73,43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6,310</w:t>
            </w:r>
          </w:p>
        </w:tc>
      </w:tr>
      <w:tr>
        <w:trPr>
          <w:trHeight w:val="57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97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9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97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494</w:t>
            </w:r>
          </w:p>
        </w:tc>
      </w:tr>
      <w:tr>
        <w:trPr>
          <w:trHeight w:val="57" w:hRule="atLeast"/>
        </w:trPr>
        <w:tc>
          <w:tcPr>
            <w:tcW w:w="29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78,41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2,584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78,417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2,495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396577390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181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482"/>
        <w:gridCol w:w="1482"/>
        <w:gridCol w:w="1482"/>
        <w:gridCol w:w="1480"/>
      </w:tblGrid>
      <w:tr>
        <w:trPr/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03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3,78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3,19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3,78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3,194</w:t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98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51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6,0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714</w:t>
            </w:r>
          </w:p>
        </w:tc>
      </w:tr>
      <w:tr>
        <w:trPr/>
        <w:tc>
          <w:tcPr>
            <w:tcW w:w="30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78</w:t>
            </w:r>
          </w:p>
        </w:tc>
      </w:tr>
      <w:tr>
        <w:trPr>
          <w:trHeight w:val="57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5" w:right="-18" w:hanging="175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35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90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35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900</w:t>
            </w:r>
          </w:p>
        </w:tc>
      </w:tr>
      <w:tr>
        <w:trPr>
          <w:trHeight w:val="57" w:hRule="atLeast"/>
        </w:trPr>
        <w:tc>
          <w:tcPr>
            <w:tcW w:w="30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2,15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,28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2,18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7,48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18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521"/>
        <w:gridCol w:w="1521"/>
        <w:gridCol w:w="1521"/>
        <w:gridCol w:w="1518"/>
      </w:tblGrid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30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75,62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7,93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75,62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07,938</w:t>
            </w:r>
          </w:p>
        </w:tc>
      </w:tr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24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162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326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557</w:t>
            </w:r>
          </w:p>
        </w:tc>
      </w:tr>
      <w:tr>
        <w:trPr/>
        <w:tc>
          <w:tcPr>
            <w:tcW w:w="2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8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784</w:t>
            </w:r>
          </w:p>
        </w:tc>
      </w:tr>
      <w:tr>
        <w:trPr>
          <w:trHeight w:val="57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05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154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053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154</w:t>
            </w:r>
          </w:p>
        </w:tc>
      </w:tr>
      <w:tr>
        <w:trPr>
          <w:trHeight w:val="57" w:hRule="atLeast"/>
        </w:trPr>
        <w:tc>
          <w:tcPr>
            <w:tcW w:w="2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4,97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1,038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5,051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1,433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2" w:name="__RefHeading___Toc396577391"/>
      <w:bookmarkEnd w:id="32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right="-45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65"/>
        <w:gridCol w:w="1466"/>
        <w:gridCol w:w="1466"/>
        <w:gridCol w:w="1466"/>
      </w:tblGrid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01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6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01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761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6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68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83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598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7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12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5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86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,86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,57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61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245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1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5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1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59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4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1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6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36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6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7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7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95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19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,89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43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1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right="-45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65"/>
        <w:gridCol w:w="1466"/>
        <w:gridCol w:w="1466"/>
        <w:gridCol w:w="1466"/>
      </w:tblGrid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3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0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3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905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43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61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76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418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37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,30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35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984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5,44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9,82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75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6,307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2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47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2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476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1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4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2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50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04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,52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75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26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39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9,30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,99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881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33" w:name="__RefHeading___Toc396577392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7" w:leader="none"/>
              </w:tabs>
              <w:spacing w:lineRule="exact" w:line="310"/>
              <w:ind w:left="432" w:right="-18" w:hanging="18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7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01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27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017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7" w:leader="none"/>
              </w:tabs>
              <w:spacing w:lineRule="exact" w:line="310"/>
              <w:ind w:left="432" w:right="-18" w:hanging="18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ราสารหนี้ที่จะถือจนครบกำหน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77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5,77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1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04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01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2,04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spacing w:lineRule="exact" w:line="31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1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7" w:leader="none"/>
              </w:tabs>
              <w:spacing w:lineRule="exact" w:line="310"/>
              <w:ind w:left="432" w:right="-18" w:hanging="18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27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9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6,85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7" w:leader="none"/>
              </w:tabs>
              <w:spacing w:lineRule="exact" w:line="310"/>
              <w:ind w:left="432" w:right="-18" w:hanging="18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ราสารหนี้ที่จะถือจนครบกำหนด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99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4,99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1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40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2,279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0,39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1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6,8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ตราสารหนี้ที่จะถือ</w:t>
      </w:r>
      <w:r>
        <w:rPr>
          <w:rFonts w:ascii="Angsana New" w:hAnsi="Angsana New"/>
          <w:sz w:val="32"/>
          <w:sz w:val="32"/>
          <w:szCs w:val="32"/>
        </w:rPr>
        <w:t>จน</w:t>
      </w:r>
      <w:r>
        <w:rPr>
          <w:rFonts w:ascii="Angsana New" w:hAnsi="Angsana New"/>
          <w:sz w:val="32"/>
          <w:sz w:val="32"/>
          <w:szCs w:val="32"/>
        </w:rPr>
        <w:t>ครบกำหนดตามที่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มติให้ความเห็น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,401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มี</w:t>
      </w:r>
      <w:r>
        <w:rPr>
          <w:rFonts w:ascii="Angsana New" w:hAnsi="Angsana New"/>
          <w:sz w:val="32"/>
          <w:sz w:val="32"/>
          <w:szCs w:val="32"/>
        </w:rPr>
        <w:t xml:space="preserve">กำไรสุทธิที่เกิดขึ้นจำนวน </w:t>
      </w:r>
      <w:r>
        <w:rPr>
          <w:rFonts w:cs="Angsana New" w:ascii="Angsana New" w:hAnsi="Angsana New"/>
          <w:sz w:val="32"/>
          <w:szCs w:val="32"/>
        </w:rPr>
        <w:t xml:space="preserve">1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8"/>
        </w:numPr>
        <w:spacing w:lineRule="exact" w:line="400"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396577393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18"/>
        </w:numPr>
        <w:spacing w:lineRule="exact" w:line="410" w:before="8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396577394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18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0"/>
        <w:gridCol w:w="1440"/>
        <w:gridCol w:w="144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หก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9,7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0,3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3,9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2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00"/>
              <w:ind w:left="151" w:right="-18" w:hanging="15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 จากการด้อยค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6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1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>สุทธิจากขาดทุนจากการปรับโครงสร้างหนี้</w:t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/>
      </w:pPr>
      <w:bookmarkStart w:id="36" w:name="__RefHeading___Toc396577395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องค์ประกอบของกำไรขาดทุนเบ็ดเสร็จอื่น</w:t>
      </w:r>
    </w:p>
    <w:p>
      <w:pPr>
        <w:pStyle w:val="Normal"/>
        <w:ind w:left="561" w:right="-45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ขาดทุน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ind w:left="6667" w:right="101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1168"/>
        <w:gridCol w:w="1168"/>
        <w:gridCol w:w="1168"/>
        <w:gridCol w:w="1169"/>
      </w:tblGrid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630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ind w:left="357" w:hanging="28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งว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5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1,054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9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2,701)</w:t>
            </w:r>
          </w:p>
        </w:tc>
      </w:tr>
      <w:tr>
        <w:trPr>
          <w:trHeight w:val="639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การจัดประเภทใหม่สำหรับขาดทุนที่เกิดขึ้นจริงที่รวมอยู่ในกำไรขาดทุนจากการดำเนินงา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628" w:hanging="227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07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622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12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623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628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ในตราสารหนี้ที่เกิดจากการโอนเปลี่ยนประเภทเงินลงทุ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52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52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โอนเปลี่ยนประเภท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ประเภท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821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646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82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646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เผื่อขาย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83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9,908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7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51,556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90" w:firstLine="311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ที่เกี่ยวข้อ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367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54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11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46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9,597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1,245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  <w:tab w:val="left" w:pos="401" w:leader="none"/>
                <w:tab w:val="left" w:pos="628" w:leader="none"/>
              </w:tabs>
              <w:snapToGrid w:val="false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จากการประมาณการหนี้สินโครงการ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ผลประโยชน์หลังออกจากงานของพนักงา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ที่เกี่ยวข้อ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ประมาณการหนี้สินโครงการผลประโยชน์หลังออกจากงานของพนักงา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งวด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46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8,699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1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1,245)</w:t>
            </w:r>
          </w:p>
        </w:tc>
      </w:tr>
    </w:tbl>
    <w:p>
      <w:pPr>
        <w:pStyle w:val="Normal"/>
        <w:spacing w:lineRule="exact" w:line="340"/>
        <w:ind w:left="6667" w:right="101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6667" w:right="101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หก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358" w:hanging="283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ind w:left="5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8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0,1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,7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4,162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3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การจัดประเภทใหม่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ขึ้นจริงที่รวมอยู่ในกำไรขาดทุนจากการ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628" w:hanging="227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2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7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1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623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628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ในตราสารหนี้ที่เกิดจากการโอนเปลี่ยนประเภท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9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9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โอนเปลี่ยนประเภท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ind w:left="53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ัดจำหน่ายส่วนเกินทุนจากการโอนเปลี่ยนประเภท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7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84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7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847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2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1,4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3,0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5,218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ที่เกี่ยวข้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,25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0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6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044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,0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8,3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4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2,174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552" w:leader="none"/>
              </w:tabs>
              <w:snapToGrid w:val="false"/>
              <w:ind w:left="358" w:hanging="283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ขาดทุนจากการประมาณการหนี้สินโครงการ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ผลประโยชน์หลังออกจากงานของ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20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ที่เกี่ยวข้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3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ขาดทุนจากการประมาณการหนี้สินโครงการผลประโยชน์หลังออกจากงานของพนักงา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99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96)</w:t>
            </w:r>
          </w:p>
        </w:tc>
      </w:tr>
      <w:tr>
        <w:trPr>
          <w:cantSplit w:val="true"/>
        </w:trPr>
        <w:tc>
          <w:tcPr>
            <w:tcW w:w="4498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,0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4,3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4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9,070)</w:t>
            </w:r>
          </w:p>
        </w:tc>
      </w:tr>
    </w:tbl>
    <w:p>
      <w:pPr>
        <w:pStyle w:val="Heading1"/>
        <w:spacing w:before="120" w:after="120"/>
        <w:ind w:left="-5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0" w:hanging="545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396577396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</w:p>
    <w:p>
      <w:pPr>
        <w:pStyle w:val="Heading1"/>
        <w:numPr>
          <w:ilvl w:val="0"/>
          <w:numId w:val="18"/>
        </w:numPr>
        <w:spacing w:before="120" w:after="120"/>
        <w:ind w:left="540" w:hanging="545"/>
        <w:rPr>
          <w:rFonts w:ascii="Angsana New" w:hAnsi="Angsana New" w:cs="Angsana New"/>
          <w:sz w:val="32"/>
          <w:szCs w:val="32"/>
          <w:u w:val="none"/>
        </w:rPr>
      </w:pPr>
      <w:bookmarkStart w:id="38" w:name="__RefHeading___Toc396577397"/>
      <w:bookmarkEnd w:id="38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</w:t>
      </w:r>
      <w:r>
        <w:rPr>
          <w:rFonts w:ascii="Angsana New" w:hAnsi="Angsana New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เงิน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ในอัตรา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จะจ่ายให้แก่พนักงานในกรณีที่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กองทุนสำรองเลี้ยงชีพ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บริหารโดยบริษัทหลักทรัพย์จัดการกองทุน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/>
          <w:sz w:val="32"/>
          <w:sz w:val="32"/>
          <w:szCs w:val="32"/>
        </w:rPr>
        <w:t>และบริษัท อเมริกัน อินเตอร์แนชชั่นแนล  แอสชัวรันส์ จำกัด ตามลำด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่ายเงินสมทบเข้ากองทุน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ป็นจำนว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  <w:lang w:val="en-US"/>
        </w:rPr>
        <w:t>12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.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2.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0.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396577398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39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,16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,16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,3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,375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5,73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95,73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6,28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6,28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         ค่าสินค้าเข้าที่ยังไม่      ครบกำหน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91,2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991,2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5,2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5,24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72,1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72,1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09,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09,9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บริการ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ยะยาวสำหรับอาคารสำนักงาน อุปกรณ์และยานพาหน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ต่อไปนี้ </w:t>
      </w:r>
    </w:p>
    <w:tbl>
      <w:tblPr>
        <w:tblW w:w="89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665"/>
        <w:gridCol w:w="1666"/>
        <w:gridCol w:w="1666"/>
        <w:gridCol w:w="1666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9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14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คงเหลือจำนวนที่ธนาคารฯจะต้องจ่ายภายใต้สัญญาดังกล่าวอีก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นอกจากนี้ บริษัทย่อยมีภาระผูกพันตามสัญญาอนุญาตให้ใช้โปรแกรมคอมพิวเตอร์ โดยบริษัทย่อยจะต้องจ่ายค่าบำรุงรักษาเป็นรายปี โด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แรกต้องจ่ายในอั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ต่อปี และปีต่อๆไปปี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โดย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ช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ไ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การสะสมหุ้นสำหรับพนักงานนี้ได้รับความเห็นชอบจากสำนักงานคณะกรรมการกำกับหลักทรัพย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ตลาดหลักทรัพ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ในระหว่างงวด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ได้จ่ายสมทบเงินให้กับ</w:t>
      </w:r>
      <w:r>
        <w:rPr>
          <w:rFonts w:ascii="Angsana New" w:hAnsi="Angsana New"/>
          <w:sz w:val="32"/>
          <w:sz w:val="32"/>
          <w:szCs w:val="32"/>
        </w:rPr>
        <w:t>สมาชิกในโครงการตามสัดส่วนและได้ถือเป็นส่วนหนึ่งของค่าใช้จ่ายเกี่ยวกับพนัก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และบริษัทย่อยมีหนี้สินที่อาจจะเกิดขึ้นจากการถูกฟ้องร้องเรียก</w:t>
      </w:r>
      <w:r>
        <w:rPr>
          <w:rFonts w:ascii="Angsana New" w:hAnsi="Angsana New"/>
          <w:sz w:val="32"/>
          <w:sz w:val="32"/>
          <w:szCs w:val="32"/>
        </w:rPr>
        <w:t xml:space="preserve">ค่าเสียหาย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5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ลของคดียังไม่เป็นที่สิ้นสุด อย่างไรก็ตาม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4" w:hanging="547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396577399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40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แอดไวเซอรี่ จำกัด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ได้แก่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>
          <w:sz w:val="32"/>
          <w:sz w:val="32"/>
          <w:szCs w:val="32"/>
        </w:rPr>
        <w:t>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1" w:name="OLE_LINK4"/>
      <w:bookmarkStart w:id="42" w:name="OLE_LINK3"/>
      <w:bookmarkEnd w:id="41"/>
      <w:bookmarkEnd w:id="42"/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3" w:name="OLE_LINK4"/>
      <w:bookmarkStart w:id="44" w:name="OLE_LINK3"/>
      <w:bookmarkEnd w:id="43"/>
      <w:bookmarkEnd w:id="44"/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2"/>
          <w:numId w:val="13"/>
        </w:numPr>
        <w:ind w:left="1901" w:hanging="2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มาร์เก็ต วิลเลจ จำกัด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น้ำตาลบุรีรัมย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ธุรกรรมกับ        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>โดยสามารถสรุปได้ดังนี้</w:t>
      </w:r>
    </w:p>
    <w:p>
      <w:pPr>
        <w:pStyle w:val="Normal"/>
        <w:ind w:right="-6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46"/>
        <w:gridCol w:w="1046"/>
        <w:gridCol w:w="1046"/>
        <w:gridCol w:w="1047"/>
        <w:gridCol w:w="27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4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042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9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5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9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45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61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0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611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0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2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0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49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0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7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2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4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47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>
          <w:trHeight w:val="198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1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51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7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7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27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87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73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1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73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1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9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9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7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3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50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7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82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9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4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52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6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6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22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ind w:right="-5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before="120" w:after="0"/>
        <w:ind w:right="-5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46"/>
        <w:gridCol w:w="1046"/>
        <w:gridCol w:w="1046"/>
        <w:gridCol w:w="1047"/>
        <w:gridCol w:w="2700"/>
      </w:tblGrid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0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8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38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36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82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36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8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0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22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92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,22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92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3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67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3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67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1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37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7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6" w:leader="none"/>
              </w:tabs>
              <w:snapToGrid w:val="false"/>
              <w:spacing w:lineRule="exact" w:line="310"/>
              <w:ind w:right="14" w:hanging="0"/>
              <w:jc w:val="righ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10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1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8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6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8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6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>
          <w:trHeight w:val="198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10"/>
              <w:ind w:left="162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5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9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8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65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5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657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9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44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8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44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8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2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4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23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4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1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03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8,1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4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79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5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9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27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26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276</w:t>
            </w:r>
          </w:p>
        </w:tc>
        <w:tc>
          <w:tcPr>
            <w:tcW w:w="1047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26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67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81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,96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right="1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13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410" w:before="240" w:after="120"/>
        <w:ind w:left="547" w:right="-58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405" w:right="-108" w:hanging="40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้านปู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  <w:tab/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โฮเทล แอนด์ เรซิเดนซ์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38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9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3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7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1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7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1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3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3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5,73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5,73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9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                    ควอลิตี้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7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44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30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74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2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4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62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6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26,9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26,9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ย่อยของบริษัทใหญ่ของธนาค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 แอนด์ เฮ้าส์ แอดไวเซอรี่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6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6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4,2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4,2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5,62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5,62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8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8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04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04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4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4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13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13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1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1,0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1,03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6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8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6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8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2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2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นอร์ธอีส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5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59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</w:tr>
      <w:tr>
        <w:trPr>
          <w:trHeight w:val="324" w:hRule="atLeast"/>
        </w:trPr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2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2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6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6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43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43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58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58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7"/>
        <w:gridCol w:w="1292"/>
        <w:gridCol w:w="12"/>
        <w:gridCol w:w="1304"/>
        <w:gridCol w:w="1309"/>
        <w:gridCol w:w="1304"/>
        <w:gridCol w:w="9"/>
      </w:tblGrid>
      <w:tr>
        <w:trPr/>
        <w:tc>
          <w:tcPr>
            <w:tcW w:w="3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0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710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71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340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34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374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374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</w:tr>
      <w:tr>
        <w:trPr/>
        <w:tc>
          <w:tcPr>
            <w:tcW w:w="3912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748</w:t>
            </w:r>
          </w:p>
        </w:tc>
        <w:tc>
          <w:tcPr>
            <w:tcW w:w="13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74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1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5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1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57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0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0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86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86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06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06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5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,15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57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,153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14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14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1,06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0,49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1,06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0,493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1,4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4,60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1,4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4,607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ใหญ่ของธนาคารฯ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6,5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6,5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9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6,5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7,85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0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2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03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24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5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5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2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0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5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06</w:t>
            </w:r>
          </w:p>
        </w:tc>
      </w:tr>
      <w:tr>
        <w:trPr/>
        <w:tc>
          <w:tcPr>
            <w:tcW w:w="39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20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4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20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3927"/>
        <w:gridCol w:w="1305"/>
        <w:gridCol w:w="1305"/>
        <w:gridCol w:w="1308"/>
        <w:gridCol w:w="1305"/>
      </w:tblGrid>
      <w:tr>
        <w:trPr/>
        <w:tc>
          <w:tcPr>
            <w:tcW w:w="3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hanging="3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hanging="3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0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</w:tr>
      <w:tr>
        <w:trPr/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5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50</w:t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6</w:t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4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1</w:t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7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75</w:t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2</w:t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4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4</w:t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4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5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0</w:t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ภาระผูกพ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50"/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  <w:tr>
        <w:trPr/>
        <w:tc>
          <w:tcPr>
            <w:tcW w:w="39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47" w:right="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51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81"/>
        <w:gridCol w:w="1385"/>
        <w:gridCol w:w="1382"/>
        <w:gridCol w:w="1382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หกเ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00,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00,0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67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,99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31</w:t>
            </w:r>
          </w:p>
        </w:tc>
      </w:tr>
      <w:tr>
        <w:trPr>
          <w:trHeight w:val="39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36,67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,99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5,73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16,37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420,845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26,91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86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06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15,37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243,37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4,216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37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,923,60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883,35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5,62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5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9,42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83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42,96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963,15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,04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4,14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1,67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48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56,19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99,909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134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2,02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3,31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1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91,99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688,79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1,033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าซ่า วิลล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ะจวบคีรีขันธ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4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8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2,78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5,10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86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7,72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904,98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2,29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นอร์ธอีส จำกัด 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2,87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1,55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59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,42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2,12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02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881,57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3,846,98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61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11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7,93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59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 แลนด์ แอนด์ เฮ้าส์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2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3,43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43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9,87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1,74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3,58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51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72"/>
        <w:gridCol w:w="9"/>
        <w:gridCol w:w="1364"/>
        <w:gridCol w:w="21"/>
        <w:gridCol w:w="1351"/>
        <w:gridCol w:w="31"/>
        <w:gridCol w:w="1342"/>
        <w:gridCol w:w="40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8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5530" w:type="dxa"/>
            <w:gridSpan w:val="8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หกเ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678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6,150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71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1,522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61,519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0,34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21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582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374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12,784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02,510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74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57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983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2,930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01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769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967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,08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623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2,062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86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9,296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8,945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06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,153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22,637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931,215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5,57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99,451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264,920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142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0,493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78,051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97,484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1,060</w:t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b/>
                <w:b/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4,607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9,982,607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0,155,773)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31,44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17,303</w:t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10,740)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6,56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917,303</w:t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10,740)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6,56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240" w:after="0"/>
        <w:ind w:right="-187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72"/>
        <w:gridCol w:w="1373"/>
        <w:gridCol w:w="1372"/>
        <w:gridCol w:w="1373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3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                       แลนด์ แอนด์ เฮ้าส์ จำกั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6,95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2,770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96</w:t>
            </w:r>
          </w:p>
        </w:tc>
      </w:tr>
      <w:tr>
        <w:trPr>
          <w:trHeight w:val="15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6,95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2,770)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9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จากการดำเนินงา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0"/>
        <w:jc w:val="righ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.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.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.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.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right="-43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.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.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.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.3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.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.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5" w:name="__RefHeading___Toc396577400"/>
      <w:bookmarkEnd w:id="45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ธุรกิจการธนาคารและธุรกิจจัดการกองทุน และดำเนินธุรกิจในส่วนงานทางภูมิศาสตร์หลักในประเทศไทย โดยในส่วนของธนาคารฯเพื่อวัตถุประสงค์ในการบริหารงาน คณะกรรมการบริหารธนาคารฯซึ่งเป็นผู้มีอำนาจตัดสินในสูงสุดด้านการดำเนินงาน 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ที่อยู่อาศัยและรายย่อย และส่วนงานการให้สินเชื่อ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ู้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</w:t>
      </w:r>
      <w:r>
        <w:rPr>
          <w:rFonts w:ascii="Angsana New" w:hAnsi="Angsana New"/>
          <w:sz w:val="32"/>
          <w:sz w:val="32"/>
          <w:szCs w:val="32"/>
        </w:rPr>
        <w:t>งานดำเนิน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ดังต่อไปนี้</w:t>
      </w:r>
    </w:p>
    <w:p>
      <w:pPr>
        <w:pStyle w:val="PlainText"/>
        <w:ind w:left="7732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6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114"/>
        <w:gridCol w:w="958"/>
        <w:gridCol w:w="962"/>
        <w:gridCol w:w="1110"/>
        <w:gridCol w:w="1050"/>
        <w:gridCol w:w="1022"/>
        <w:gridCol w:w="1138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5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1,4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54,94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2,8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09,2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09,20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6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  <w:tab w:val="decimal" w:pos="965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81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810" w:leader="none"/>
              </w:tabs>
              <w:snapToGrid w:val="false"/>
              <w:ind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  <w:tab w:val="decimal" w:pos="930" w:leader="none"/>
              </w:tabs>
              <w:snapToGrid w:val="false"/>
              <w:ind w:left="90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7,01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07,05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,4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15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7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19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ุทธิจากธุรกรรมเพื่อค้าและปริวรรตเงินตราต่างประเทศ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2,0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2,04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5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97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3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7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1,101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3,06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93,919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8,290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703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,993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5,3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,85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5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1,040</w:t>
            </w:r>
          </w:p>
        </w:tc>
      </w:tr>
    </w:tbl>
    <w:p>
      <w:pPr>
        <w:pStyle w:val="PlainText"/>
        <w:spacing w:before="240" w:after="0"/>
        <w:ind w:left="7733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082"/>
        <w:gridCol w:w="990"/>
        <w:gridCol w:w="990"/>
        <w:gridCol w:w="1080"/>
        <w:gridCol w:w="1080"/>
        <w:gridCol w:w="1080"/>
        <w:gridCol w:w="1080"/>
      </w:tblGrid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8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8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4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1,7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7,1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82,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82,25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4,7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4,96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5,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,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1,89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,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5,017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812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670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8,9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,61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08,289)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5,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5,000)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74,7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4,704)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00,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,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0,369</w:t>
            </w:r>
          </w:p>
        </w:tc>
      </w:tr>
    </w:tbl>
    <w:p>
      <w:pPr>
        <w:pStyle w:val="PlainText"/>
        <w:spacing w:before="240" w:after="0"/>
        <w:ind w:left="7733" w:right="2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PlainText"/>
        <w:spacing w:before="120" w:after="0"/>
        <w:ind w:left="7733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1052"/>
        <w:gridCol w:w="996"/>
        <w:gridCol w:w="998"/>
        <w:gridCol w:w="1072"/>
        <w:gridCol w:w="1109"/>
        <w:gridCol w:w="1080"/>
        <w:gridCol w:w="1080"/>
      </w:tblGrid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7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1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326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4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9,2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77,27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31,9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8,41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578,417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53,36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53,444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99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,398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ุทธิจากธุรกรรมเพื่อค้าและปริวรรตเงินตราต่างประเทศ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0,39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0,409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7,92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2,209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4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210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40,021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,9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965,520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0,000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0,000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4,037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,37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6,413)</w:t>
            </w:r>
          </w:p>
        </w:tc>
      </w:tr>
      <w:tr>
        <w:trPr/>
        <w:tc>
          <w:tcPr>
            <w:tcW w:w="2333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28,78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7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7" w:leader="none"/>
              </w:tabs>
              <w:snapToGrid w:val="false"/>
              <w:ind w:left="28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8,750</w:t>
            </w:r>
          </w:p>
        </w:tc>
      </w:tr>
    </w:tbl>
    <w:p>
      <w:pPr>
        <w:pStyle w:val="PlainText"/>
        <w:spacing w:before="240" w:after="0"/>
        <w:ind w:left="7733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082"/>
        <w:gridCol w:w="991"/>
        <w:gridCol w:w="989"/>
        <w:gridCol w:w="1080"/>
        <w:gridCol w:w="1050"/>
        <w:gridCol w:w="1110"/>
        <w:gridCol w:w="1080"/>
      </w:tblGrid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5,36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12,38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4,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72,4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072,58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1,0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31,54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0,8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,90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9,306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6,8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65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2,27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3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9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279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3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434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82,253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,854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01,677)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6,000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36,000)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26,125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6,125)</w:t>
            </w:r>
          </w:p>
        </w:tc>
      </w:tr>
      <w:tr>
        <w:trPr/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07,1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,61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7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2" w:leader="none"/>
              </w:tabs>
              <w:snapToGrid w:val="false"/>
              <w:ind w:left="1" w:right="90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15,0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240" w:after="0"/>
        <w:ind w:left="7733" w:right="2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ind w:left="7733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124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0 </w:t>
            </w:r>
            <w:r>
              <w:rPr>
                <w:rFonts w:ascii="Angsana New" w:hAnsi="Angsana New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31,825,1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,231,4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5,056,6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5,056,67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50,45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50,46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899,2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4,48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7,78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045,99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347,2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9,62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546,91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6,852,2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6,852,29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79,9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4,68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5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24,012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5,486,5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08,80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5,7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5,619,67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700,9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6,4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7,504,426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702,57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,29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681,27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,972,</w:t>
            </w:r>
            <w:r>
              <w:rPr>
                <w:rFonts w:cs="Angsana New" w:ascii="Angsana New" w:hAnsi="Angsana New"/>
                <w:lang w:val="en-US"/>
              </w:rPr>
              <w:t>8</w:t>
            </w:r>
            <w:r>
              <w:rPr>
                <w:rFonts w:cs="Angsana New" w:ascii="Angsana New" w:hAnsi="Angsana New"/>
                <w:lang w:val="en-US"/>
              </w:rPr>
              <w:t>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9,2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2,32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06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1,376,3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9,2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8,21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1,507,40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120" w:after="0"/>
        <w:ind w:left="7733" w:right="-101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124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/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442,0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045,4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487,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487,53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2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29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994,5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80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,29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02,08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25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7,1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12,6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421,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421,76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91,3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3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3,939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716,7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6,24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6,28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696,74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948,0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1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936,86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530,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1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513,457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31,1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7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53,90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,8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7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,55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4,227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6" w:name="__RefHeading___Toc396577401"/>
      <w:bookmarkEnd w:id="46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ใด ๆ ที่ทำให้สินทรัพย์ทางการเงินของกิจการหนึ่งและหนี้สินทาง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ครื่องมือทางการเงินที่สำค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แสดงรายการและการเปิดเผยข้อมูลสำหรับเครื่องมือทางการเงิน” 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รายการระหว่างธนาคารและตลาด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งินลงทุน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 เงินให้</w:t>
      </w:r>
      <w:r>
        <w:rPr>
          <w:rFonts w:ascii="Angsana New" w:hAnsi="Angsana New"/>
          <w:sz w:val="32"/>
          <w:sz w:val="32"/>
          <w:szCs w:val="32"/>
        </w:rPr>
        <w:t xml:space="preserve">สินเชื่อแก่ลูกหนี้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รับฝาก หนี้สินจ่ายคืนเมื่อทวงถาม ตราสารหนี้ที่</w:t>
      </w:r>
      <w:r>
        <w:rPr>
          <w:rFonts w:ascii="Angsana New" w:hAnsi="Angsana New"/>
          <w:sz w:val="32"/>
          <w:sz w:val="32"/>
          <w:szCs w:val="32"/>
        </w:rPr>
        <w:t xml:space="preserve">ออกและเงินกู้ยืม และเจ้าหนี้จากการซื้อขายหลักทรัพย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ได้ถูกจัดทำขึ้นเพื่อการจัดการ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นั้นได้มีการทบทวนเป็นประจำ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กปี เพื่อให้สามารถสะท้อนถึงการเปลี่ยนแปลงของสภาพแวดล้อ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6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/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Credit risk) </w:t>
      </w:r>
      <w:r>
        <w:rPr>
          <w:rFonts w:ascii="Angsana New" w:hAnsi="Angsana New"/>
          <w:spacing w:val="-8"/>
          <w:sz w:val="32"/>
          <w:sz w:val="32"/>
          <w:szCs w:val="32"/>
        </w:rPr>
        <w:t>คือ ความเสี่ยงจากโอกาส</w:t>
      </w:r>
      <w:r>
        <w:rPr>
          <w:rFonts w:ascii="Angsana New" w:hAnsi="Angsana New"/>
          <w:spacing w:val="-8"/>
          <w:sz w:val="32"/>
          <w:sz w:val="32"/>
          <w:szCs w:val="32"/>
        </w:rPr>
        <w:t>ที่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น่าจะเป็นที่</w:t>
      </w:r>
      <w:r>
        <w:rPr>
          <w:rFonts w:ascii="Angsana New" w:hAnsi="Angsana New"/>
          <w:spacing w:val="-8"/>
          <w:sz w:val="32"/>
          <w:sz w:val="32"/>
          <w:szCs w:val="32"/>
        </w:rPr>
        <w:t>ลูกหนี้หรือ</w:t>
      </w:r>
      <w:r>
        <w:rPr>
          <w:rFonts w:ascii="Angsana New" w:hAnsi="Angsana New"/>
          <w:spacing w:val="-8"/>
          <w:sz w:val="32"/>
          <w:sz w:val="32"/>
          <w:szCs w:val="32"/>
        </w:rPr>
        <w:t>คู่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ที่ตกลงไว้ และความเสี่ยงอันเกิดจากการที่คุณภาพของสินเชื่อหรือเงินลงทุนเสื่อมลง และไม่สามารถปรับราคาเพื่อชดเชยความเสี่ยงที่เพิ่มได้ ซึ่งอาจส่งผลกระทบต่อรายได้และเงินกองทุนของธนาคาร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;Arial Unicode MS"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 w:eastAsia="AngsanaNew;Arial Unicode MS"/>
          <w:sz w:val="32"/>
          <w:sz w:val="32"/>
          <w:szCs w:val="32"/>
        </w:rPr>
        <w:t>ถือเป็นความเสี่ยงที่มีความสำคัญมากต่อธุรกิจสถาบันการเงิน</w:t>
      </w:r>
      <w:r>
        <w:rPr>
          <w:rFonts w:ascii="Angsana New" w:hAnsi="Angsana New" w:eastAsia="AngsanaNew;Arial Unicode MS"/>
          <w:sz w:val="32"/>
          <w:sz w:val="32"/>
          <w:szCs w:val="32"/>
        </w:rPr>
        <w:t>โดยเฉพาะอย่างยิ่งความเสี่ยงด้าน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ซึ่งเป็นธุรกรรม</w:t>
      </w:r>
      <w:r>
        <w:rPr>
          <w:rFonts w:ascii="Angsana New" w:hAnsi="Angsana New"/>
          <w:sz w:val="32"/>
          <w:sz w:val="32"/>
          <w:szCs w:val="32"/>
        </w:rPr>
        <w:t>หลักของธนาคารฯ ทั้งในด้านของเงินให้สินเชื่อและภาระผูกพัน โดยความเสี่ยงสูงสุดที่ธนาคารฯอาจได้รับความเสียหายจากการให้สินเชื่อของธนาคารฯ คือ 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รวมกับ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</w:t>
      </w:r>
      <w:r>
        <w:rPr>
          <w:rFonts w:ascii="Angsana New" w:hAnsi="Angsana New" w:eastAsia="AngsanaNew;Arial Unicode MS"/>
          <w:sz w:val="32"/>
          <w:sz w:val="32"/>
          <w:szCs w:val="32"/>
        </w:rPr>
        <w:t>ด้าน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โดยเลือกทำธุรกรรมเฉพาะกับคู่สัญญาที่มีความน่าเชื่อถือ และกำหนดให้มีการเรียกหลักทรัพย์ค้ำประกัน</w:t>
      </w:r>
      <w:r>
        <w:rPr>
          <w:rFonts w:ascii="Angsana New" w:hAnsi="Angsana New"/>
          <w:sz w:val="32"/>
          <w:sz w:val="32"/>
          <w:szCs w:val="32"/>
        </w:rPr>
        <w:t>เพื่อใช้ในการปรับลดความ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กระบวนการบริหารความเสี่ยง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rFonts w:ascii="Angsana New" w:hAnsi="Angsana New"/>
          <w:sz w:val="32"/>
          <w:sz w:val="32"/>
          <w:szCs w:val="32"/>
        </w:rPr>
        <w:t>ที่สำคัญ ได้แก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ระบุความเสี่ย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/>
          <w:sz w:val="32"/>
          <w:sz w:val="32"/>
          <w:szCs w:val="32"/>
        </w:rPr>
        <w:t>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</w:t>
      </w:r>
      <w:r>
        <w:rPr>
          <w:sz w:val="32"/>
          <w:sz w:val="32"/>
          <w:szCs w:val="32"/>
        </w:rPr>
        <w:t>ผู้อนุมัติในกระบวนการพิจารณาอนุมัติสินเชื่อ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ติดตามดูแล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ให้มี</w:t>
      </w:r>
      <w:r>
        <w:rPr>
          <w:rFonts w:ascii="Angsana New" w:hAnsi="Angsana New"/>
          <w:spacing w:val="6"/>
          <w:sz w:val="32"/>
          <w:sz w:val="32"/>
          <w:szCs w:val="32"/>
        </w:rPr>
        <w:t>กระบวนการติดตามดูแล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/>
          <w:spacing w:val="6"/>
          <w:sz w:val="32"/>
          <w:sz w:val="32"/>
          <w:szCs w:val="32"/>
        </w:rPr>
        <w:t>ที่ทำให้ทราบถึง</w:t>
      </w:r>
      <w:r>
        <w:rPr>
          <w:rFonts w:ascii="Angsana New" w:hAnsi="Angsana New"/>
          <w:spacing w:val="-8"/>
          <w:sz w:val="32"/>
          <w:sz w:val="32"/>
          <w:szCs w:val="32"/>
        </w:rPr>
        <w:t>ปริมาณและระดับความเสี่ยงของลูกหนี้อย่างต่อเนื่องเป็นปัจจุบัน โดยกำหนดให้มีการ</w:t>
      </w:r>
      <w:r>
        <w:rPr>
          <w:rFonts w:ascii="Angsana New" w:hAnsi="Angsana New"/>
          <w:sz w:val="32"/>
          <w:sz w:val="32"/>
          <w:szCs w:val="32"/>
        </w:rPr>
        <w:t>ทบทวน</w:t>
      </w:r>
      <w:r>
        <w:rPr>
          <w:rFonts w:ascii="Angsana New" w:hAnsi="Angsana New"/>
          <w:spacing w:val="-8"/>
          <w:sz w:val="32"/>
          <w:sz w:val="32"/>
          <w:szCs w:val="32"/>
        </w:rPr>
        <w:t>วงเงิน</w:t>
      </w:r>
      <w:r>
        <w:rPr>
          <w:spacing w:val="-8"/>
          <w:sz w:val="32"/>
          <w:sz w:val="32"/>
          <w:szCs w:val="32"/>
        </w:rPr>
        <w:t>และก</w:t>
      </w:r>
      <w:r>
        <w:rPr>
          <w:spacing w:val="-8"/>
          <w:sz w:val="32"/>
          <w:sz w:val="32"/>
          <w:szCs w:val="32"/>
        </w:rPr>
        <w:t>ารติดต่อเยี่ยมเยียนลูกหนี้ทุกป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pacing w:val="-8"/>
          <w:sz w:val="32"/>
          <w:sz w:val="32"/>
          <w:szCs w:val="32"/>
        </w:rPr>
        <w:t>ประเมิน</w:t>
      </w:r>
      <w:r>
        <w:rPr>
          <w:spacing w:val="-8"/>
          <w:sz w:val="32"/>
          <w:sz w:val="32"/>
          <w:szCs w:val="32"/>
        </w:rPr>
        <w:t>มูลค่า</w:t>
      </w:r>
      <w:r>
        <w:rPr>
          <w:sz w:val="32"/>
          <w:sz w:val="32"/>
          <w:szCs w:val="32"/>
        </w:rPr>
        <w:t>หลักทรัพย์</w:t>
      </w:r>
      <w:r>
        <w:rPr>
          <w:spacing w:val="-10"/>
          <w:sz w:val="32"/>
          <w:sz w:val="32"/>
          <w:szCs w:val="32"/>
        </w:rPr>
        <w:t>ที่ใช้ค้ำประกันทั้งในด้านมูลค่าและสภาพคล่อง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พร้อมทั้ง</w:t>
      </w:r>
      <w:r>
        <w:rPr>
          <w:spacing w:val="-10"/>
          <w:sz w:val="32"/>
          <w:sz w:val="32"/>
          <w:szCs w:val="32"/>
        </w:rPr>
        <w:t>รายงานสถานะและการปฏ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cs="Times New Roman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หรือลูกค้ารายใดรายหนึ่งมากเกินไป ซึ่งหากระดับความเสี่ยงถึง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่วยงานต้องมีการสืบสวนหาสาเหตุ</w:t>
      </w:r>
      <w:r>
        <w:rPr>
          <w:sz w:val="32"/>
          <w:sz w:val="32"/>
          <w:szCs w:val="32"/>
        </w:rPr>
        <w:t>ถึงความ</w:t>
      </w:r>
      <w:r>
        <w:rPr>
          <w:sz w:val="32"/>
          <w:sz w:val="32"/>
          <w:szCs w:val="32"/>
        </w:rPr>
        <w:t>ผิดปกต</w:t>
      </w:r>
      <w:r>
        <w:rPr>
          <w:sz w:val="32"/>
          <w:sz w:val="32"/>
          <w:szCs w:val="32"/>
        </w:rPr>
        <w:t>ิ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ดำเนินการให้ระดับความเสี่ยงลดลงอยู่ในระดับที่ยอมรับ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จัดให้มี</w:t>
      </w:r>
      <w:r>
        <w:rPr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14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ดำเนินการให้มีการทดสอบภาวะวิกฤ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tress Testing)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ครอบคลุมความ</w:t>
      </w:r>
      <w:r>
        <w:rPr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spacing w:val="-6"/>
          <w:sz w:val="32"/>
          <w:sz w:val="32"/>
          <w:szCs w:val="32"/>
        </w:rPr>
        <w:t>อย่างน้อยปีล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รั้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พื่อคาดการณ์ความเสียหายที่อาจจะเกิดขึ้นของลูกหนี้หรือ</w:t>
      </w:r>
      <w:r>
        <w:rPr>
          <w:sz w:val="32"/>
          <w:sz w:val="32"/>
          <w:szCs w:val="32"/>
        </w:rPr>
        <w:t>คู่สัญญาแต่ละรายและเครดิตประเภท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พอร์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spacing w:val="-4"/>
          <w:sz w:val="32"/>
          <w:sz w:val="32"/>
          <w:szCs w:val="32"/>
        </w:rPr>
        <w:t>หนี้สงสัยจะสูญที่มีอยู่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เพื่อให้ธนาคารฯสามารถดำเนินการจัดการความเสี่ยงที่อาจเกิดขึ้นได้อย่างทัน</w:t>
      </w:r>
      <w:r>
        <w:rPr>
          <w:sz w:val="32"/>
          <w:sz w:val="32"/>
          <w:szCs w:val="32"/>
        </w:rPr>
        <w:t>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สี่ยง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ได้รับความเสียหายเนื่องมาจาก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มูลค่าของสินทรัพย์ หนี้สินและภาระผูกพัน อันเกิดจากความ               ผันผวนของอัตราดอกเบี้ย ราคาตราสารทุน ราคาสินค้าโภคภัณฑ์ และอัตราแลกเปลี่ยน 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ไม่มีธุรกรรมสินค้าโภคภัณฑ์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ไม่มีธุรกรรมเงินตร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างประเทศที่มีสาระสำคัญ </w:t>
      </w:r>
      <w:r>
        <w:rPr>
          <w:rFonts w:ascii="Angsana New" w:hAnsi="Angsana New"/>
          <w:spacing w:val="-4"/>
          <w:sz w:val="32"/>
          <w:sz w:val="32"/>
          <w:szCs w:val="32"/>
        </w:rPr>
        <w:t>ดังนั้น ความเสี่ยงจากการเปลี่ยนแปลงของราคาตลาด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/>
          <w:sz w:val="32"/>
          <w:sz w:val="32"/>
          <w:szCs w:val="32"/>
        </w:rPr>
        <w:t xml:space="preserve">ย่อย </w:t>
      </w:r>
      <w:r>
        <w:rPr>
          <w:rFonts w:ascii="Angsana New" w:hAnsi="Angsana New"/>
          <w:spacing w:val="-4"/>
          <w:sz w:val="32"/>
          <w:sz w:val="32"/>
          <w:szCs w:val="32"/>
        </w:rPr>
        <w:t>จึงประกอบไปด้ว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ความเสี่ยงด้านอัตราดอกเบี้ยและความเสี่ยงจากการเปลี่ยนแปลงราคาตลาดของตราสาร</w:t>
      </w:r>
      <w:r>
        <w:rPr>
          <w:rFonts w:ascii="Angsana New" w:hAnsi="Angsana New"/>
          <w:sz w:val="32"/>
          <w:sz w:val="32"/>
          <w:szCs w:val="32"/>
        </w:rPr>
        <w:t>ทุนเท่านั้น</w:t>
      </w:r>
    </w:p>
    <w:p>
      <w:pPr>
        <w:pStyle w:val="Normal"/>
        <w:spacing w:lineRule="exact" w:line="41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 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ธนาคารฯมีโครงสร้างของสินทรัพย์ส่วนใหญ่เป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เงินฝากสถาบันการเงิน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ตราสาร</w:t>
      </w:r>
      <w:r>
        <w:rPr>
          <w:rFonts w:ascii="Angsana New" w:hAnsi="Angsana New"/>
          <w:spacing w:val="-8"/>
          <w:sz w:val="32"/>
          <w:sz w:val="32"/>
          <w:szCs w:val="32"/>
        </w:rPr>
        <w:t>หนี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ส่วนโครงสร้าง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ส่วนใหญ่เป็นรายการ</w:t>
      </w:r>
      <w:r>
        <w:rPr>
          <w:rFonts w:ascii="Angsana New" w:hAnsi="Angsana New"/>
          <w:spacing w:val="-8"/>
          <w:sz w:val="32"/>
          <w:sz w:val="32"/>
          <w:szCs w:val="32"/>
        </w:rPr>
        <w:t>เงิน</w:t>
      </w:r>
      <w:r>
        <w:rPr>
          <w:rFonts w:ascii="Angsana New" w:hAnsi="Angsana New"/>
          <w:spacing w:val="-8"/>
          <w:sz w:val="32"/>
          <w:sz w:val="32"/>
          <w:szCs w:val="32"/>
        </w:rPr>
        <w:t>รับ</w:t>
      </w:r>
      <w:r>
        <w:rPr>
          <w:rFonts w:ascii="Angsana New" w:hAnsi="Angsana New"/>
          <w:spacing w:val="-8"/>
          <w:sz w:val="32"/>
          <w:sz w:val="32"/>
          <w:szCs w:val="32"/>
        </w:rPr>
        <w:t>ฝาก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และเงินกู้ยืมจากสถาบันการเงิน </w:t>
      </w:r>
      <w:r>
        <w:rPr>
          <w:rFonts w:ascii="Angsana New" w:hAnsi="Angsana New"/>
          <w:sz w:val="32"/>
          <w:sz w:val="32"/>
          <w:szCs w:val="32"/>
        </w:rPr>
        <w:t>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</w:t>
      </w:r>
      <w:r>
        <w:rPr>
          <w:rFonts w:ascii="Angsana New" w:hAnsi="Angsana New"/>
          <w:sz w:val="32"/>
          <w:sz w:val="32"/>
          <w:szCs w:val="32"/>
        </w:rPr>
        <w:t xml:space="preserve"> รายจ่า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ูลค่าทางเศรษฐกิ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ูลค่าของส่ว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เจ้าขอ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ด้ว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pacing w:val="-8"/>
          <w:sz w:val="32"/>
          <w:sz w:val="32"/>
          <w:szCs w:val="32"/>
        </w:rPr>
        <w:t>ธนาคารฯจึงต้องมีการบริหาร</w:t>
      </w: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ความเสี่ยงด้านอัตราดอกเบี้ยในบัญชีเพื่อการธนาคารนั้น เป็นความเสี่ยงที่ทำให้รายได้หรือเงินกองทุนของธนาคารฯได้รับผลกระทบในทางลบจา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ลี่ยนแปลงอัตราดอกเบี้ยของรายการสินทรัพย์ หนี้สิน และรายการ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ทั้งหมดที่มีความอ่อนไหวต่ออัตราดอกเบี้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Rate Sensitive items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าเหตุหลักเกิดจากความแตกต่างของอายุคงเหล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Maturity Mismatch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epricing Risk)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การสินทรัพย์และหนี้สินในงบ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ลักษณะของความเสี่ยง เป็นดังต่อไปนี้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>(Repricing risk)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กิดจากความไม่สมดุลระหว่างสินทรัพย์และหนี้สิน </w:t>
      </w:r>
      <w:r>
        <w:rPr>
          <w:rFonts w:ascii="Angsana New" w:hAnsi="Angsana New"/>
          <w:sz w:val="32"/>
          <w:sz w:val="32"/>
          <w:szCs w:val="32"/>
        </w:rPr>
        <w:t>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</w:t>
      </w:r>
      <w:r>
        <w:rPr>
          <w:rFonts w:ascii="Angsana New" w:hAnsi="Angsana New"/>
          <w:sz w:val="32"/>
          <w:sz w:val="32"/>
          <w:szCs w:val="32"/>
        </w:rPr>
        <w:t>ผลต่าง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>(Basis risk)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ดยไม่สอดคล้องกัน</w:t>
      </w:r>
    </w:p>
    <w:p>
      <w:pPr>
        <w:pStyle w:val="Normal"/>
        <w:tabs>
          <w:tab w:val="clear" w:pos="720"/>
          <w:tab w:val="left" w:pos="2520" w:leader="none"/>
        </w:tabs>
        <w:spacing w:lineRule="exact" w:line="41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</w:t>
      </w:r>
      <w:r>
        <w:rPr>
          <w:rFonts w:ascii="Angsana New" w:hAnsi="Angsana New"/>
          <w:sz w:val="32"/>
          <w:sz w:val="32"/>
          <w:szCs w:val="32"/>
        </w:rPr>
        <w:t>การวัดและ</w:t>
      </w:r>
      <w:r>
        <w:rPr>
          <w:rFonts w:ascii="Angsana New" w:hAnsi="Angsana New"/>
          <w:sz w:val="32"/>
          <w:sz w:val="32"/>
          <w:szCs w:val="32"/>
        </w:rPr>
        <w:t>ประเมินความเสี่ยงด้านอัตราดอกเบี้ยในบัญชีเพื่อ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วิเคราะห์ผลกระทบต่อความเสี่ยงด้าน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รายเดือน </w:t>
      </w:r>
    </w:p>
    <w:p>
      <w:pPr>
        <w:pStyle w:val="Normal"/>
        <w:tabs>
          <w:tab w:val="clear" w:pos="720"/>
          <w:tab w:val="left" w:pos="2520" w:leader="none"/>
        </w:tabs>
        <w:spacing w:lineRule="exact" w:line="410"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ถานการณ์จำลองที่ธนาคารฯกำหนดขึ้นเองตามความเหมาะสม โดยมีการรายงานผลกระทบจากการทดสอบภาวะวิกฤตต่อคณะกรรมการบริหารความเสี่ยงเป็นรายไตรมาส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3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จำแนกได้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50,4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50,46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93,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09,2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104,1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900,1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47,3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547,478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657,6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828,6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6,0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8,652,37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232,3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,156,5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5,4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504,42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8,24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07,7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81,27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4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2,1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2,183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47" w:name="_Hlk330538036"/>
            <w:bookmarkStart w:id="48" w:name="OLE_LINK23"/>
            <w:bookmarkStart w:id="49" w:name="OLE_LINK22"/>
            <w:bookmarkStart w:id="50" w:name="OLE_LINK6"/>
            <w:bookmarkEnd w:id="47"/>
            <w:bookmarkEnd w:id="48"/>
            <w:bookmarkEnd w:id="49"/>
            <w:bookmarkEnd w:id="50"/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4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8,7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7,81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6,9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113,221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644,8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42,5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1,9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51" w:name="OLE_LINK7"/>
            <w:bookmarkEnd w:id="51"/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292,3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524,4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0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36,86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8,6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9,3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13,4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42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50,4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50,45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93,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63,18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57,4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900,1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47,7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47,85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657,6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828,6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66,09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8,652,37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รับฝาก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3,232,3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,156,58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1,9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700,91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9,5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07,70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3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02,57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41</w:t>
            </w:r>
          </w:p>
        </w:tc>
      </w:tr>
      <w:tr>
        <w:trPr>
          <w:trHeight w:val="146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21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7"/>
        <w:gridCol w:w="1433"/>
        <w:gridCol w:w="1320"/>
        <w:gridCol w:w="144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4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1,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0,30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9,8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26,09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644,84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42,5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1,9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รับฝาก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292,301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524,4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,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48,05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743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9,3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30,56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</w:tr>
      <w:tr>
        <w:trPr>
          <w:trHeight w:val="146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ขายหลักทรัพย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bookmarkStart w:id="52" w:name="_Hlk330538760"/>
            <w:bookmarkStart w:id="53" w:name="OLE_LINK27"/>
            <w:bookmarkStart w:id="54" w:name="OLE_LINK26"/>
            <w:bookmarkStart w:id="55" w:name="OLE_LINK10"/>
            <w:bookmarkStart w:id="56" w:name="OLE_LINK9"/>
            <w:bookmarkEnd w:id="52"/>
            <w:bookmarkEnd w:id="53"/>
            <w:bookmarkEnd w:id="54"/>
            <w:bookmarkEnd w:id="55"/>
            <w:bookmarkEnd w:id="56"/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643,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693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35 - 6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6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2,3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58,6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28,5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900,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40,61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42,10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860,72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668,7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6,3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1,828,6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0 - 8.12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57" w:name="OLE_LINK11"/>
            <w:bookmarkEnd w:id="57"/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9,77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287,7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269,64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69,39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4,156,5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95 - 3.5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4,70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83,28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8,85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90,86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407,7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 3.5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6,524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ล้านบาท ที่ได้รับเพื่อการให้ความช่วยเหลือทางการเงินแก่ผู้ที่ได้รับความเสียหายจากอุทกภัยปี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810" w:leader="none"/>
        </w:tabs>
        <w:ind w:left="810" w:hanging="27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38,4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4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15 - 6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29,6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54,2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62,4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1,0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56,6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92,4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76,0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6,3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42,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.0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8.6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31,1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103,0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420,4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69,7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524,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.25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0</w:t>
            </w:r>
          </w:p>
        </w:tc>
      </w:tr>
      <w:tr>
        <w:trPr>
          <w:trHeight w:val="7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79,3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6,8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4,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59,1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9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4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 - 3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6,96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>เฉลี่ยของดอกเบี้ย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1080" w:right="-6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20"/>
        <w:gridCol w:w="920"/>
        <w:gridCol w:w="1220"/>
        <w:gridCol w:w="1080"/>
        <w:gridCol w:w="1080"/>
        <w:gridCol w:w="1130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81,37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29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65,4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7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6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801,10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0,71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209,5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4,80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32,54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42,4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146,3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2,80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40</w:t>
            </w:r>
          </w:p>
        </w:tc>
      </w:tr>
      <w:tr>
        <w:trPr>
          <w:trHeight w:val="162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,486,10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7,59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860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0,12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18,75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7,32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4,6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41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7,7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9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 w:before="120" w:after="0"/>
        <w:ind w:left="1080" w:right="-58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2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20"/>
        <w:gridCol w:w="920"/>
        <w:gridCol w:w="1220"/>
        <w:gridCol w:w="1080"/>
        <w:gridCol w:w="1080"/>
        <w:gridCol w:w="1130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3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81,37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5,29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65,4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95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6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801,10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0,71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,209,5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4,73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17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632,54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42,4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146,3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2,80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4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1,486,10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37,59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860,4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90,12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38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18,75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7,405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584,6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4,81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2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7,7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20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49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77</w:t>
            </w:r>
          </w:p>
        </w:tc>
      </w:tr>
    </w:tbl>
    <w:p>
      <w:pPr>
        <w:pStyle w:val="Normal"/>
        <w:spacing w:before="160" w:after="8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คือ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ตราสารทุน</w:t>
      </w:r>
      <w:r>
        <w:rPr>
          <w:rFonts w:ascii="Angsana New" w:hAnsi="Angsana New"/>
          <w:sz w:val="32"/>
          <w:sz w:val="32"/>
          <w:szCs w:val="32"/>
        </w:rPr>
        <w:t>ตามที่แสดงอยู่ในงบแสดงฐานะการเงิ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หมายถึง ความเสี่ยงที่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จะ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</w:t>
      </w:r>
      <w:r>
        <w:rPr>
          <w:rFonts w:ascii="Angsana New" w:hAnsi="Angsana New" w:eastAsia="Angsana New"/>
          <w:sz w:val="32"/>
          <w:sz w:val="32"/>
          <w:szCs w:val="32"/>
        </w:rPr>
        <w:t>สำหรับ</w:t>
      </w:r>
      <w:r>
        <w:rPr>
          <w:rFonts w:ascii="Angsana New" w:hAnsi="Angsana New" w:eastAsia="Angsana New"/>
          <w:sz w:val="32"/>
          <w:sz w:val="32"/>
          <w:szCs w:val="32"/>
        </w:rPr>
        <w:t>การดำเนินงาน จนทำให้เกิดความเสียหายแก่ธนาคาร</w:t>
      </w:r>
      <w:r>
        <w:rPr>
          <w:rFonts w:ascii="Angsana New" w:hAnsi="Angsana New" w:eastAsia="Angsana New"/>
          <w:sz w:val="32"/>
          <w:sz w:val="32"/>
          <w:szCs w:val="32"/>
        </w:rPr>
        <w:t>ฯและบริษัทย่อย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แยกวิเคราะห์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>ปีข้างหน้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อัตราส่วน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Ratio) </w:t>
      </w:r>
      <w:r>
        <w:rPr>
          <w:rFonts w:ascii="Angsana New" w:hAnsi="Angsana New"/>
          <w:sz w:val="32"/>
          <w:sz w:val="32"/>
          <w:szCs w:val="32"/>
        </w:rPr>
        <w:t xml:space="preserve">และความเคลื่อนไหวของระดับสินทรัพย์ที่มี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Cushion) </w:t>
      </w:r>
      <w:r>
        <w:rPr>
          <w:rFonts w:ascii="Angsana New" w:hAnsi="Angsana New"/>
          <w:sz w:val="32"/>
          <w:sz w:val="32"/>
          <w:szCs w:val="32"/>
        </w:rPr>
        <w:t xml:space="preserve">ต่อฐานะสภาพคล่องสุทธิ </w:t>
      </w:r>
      <w:r>
        <w:rPr>
          <w:rFonts w:cs="Angsana New" w:ascii="Angsana New" w:hAnsi="Angsana New"/>
          <w:sz w:val="32"/>
          <w:szCs w:val="32"/>
        </w:rPr>
        <w:t xml:space="preserve">(Contractual </w:t>
      </w:r>
      <w:r>
        <w:rPr>
          <w:rFonts w:cs="Angsana New" w:ascii="Angsana New" w:hAnsi="Angsana New"/>
          <w:sz w:val="32"/>
          <w:szCs w:val="32"/>
          <w:lang w:val="en-US"/>
        </w:rPr>
        <w:t>L</w:t>
      </w:r>
      <w:r>
        <w:rPr>
          <w:rFonts w:cs="Angsana New" w:ascii="Angsana New" w:hAnsi="Angsana New"/>
          <w:sz w:val="32"/>
          <w:szCs w:val="32"/>
        </w:rPr>
        <w:t xml:space="preserve">iquidity Gap: at Call) </w:t>
      </w:r>
      <w:r>
        <w:rPr>
          <w:rFonts w:ascii="Angsana New" w:hAnsi="Angsana New"/>
          <w:sz w:val="32"/>
          <w:sz w:val="32"/>
          <w:szCs w:val="32"/>
        </w:rPr>
        <w:t>ในระยะเวลาเมื่อทวงถาม รวมถึงมีการกำหนดระดับแจ้งเตือน เพื่อเป็นการ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>เป็นต้น โด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ิ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 xml:space="preserve">ซึ่งครอบคลุมถึงผลกระทบต่อการบริหารสภาพคล่องของธนาคารฯด้วย </w:t>
      </w:r>
      <w:r>
        <w:rPr>
          <w:rFonts w:ascii="Angsana New" w:hAnsi="Angsana New"/>
          <w:sz w:val="32"/>
          <w:sz w:val="32"/>
          <w:szCs w:val="32"/>
        </w:rPr>
        <w:t>โดยให้ฝ่ายบริหารความเสี่ยง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นที่ที่ครบกำหนดของเครื่องมือทางการเงินนับจากวันที่</w:t>
      </w:r>
      <w:r>
        <w:rPr>
          <w:rFonts w:ascii="Angsana New" w:hAnsi="Angsana New"/>
          <w:sz w:val="32"/>
          <w:sz w:val="32"/>
          <w:szCs w:val="32"/>
        </w:rPr>
        <w:t xml:space="preserve">ในงบแสดงฐานะการเงิน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50,46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50,46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54,1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104,1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61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2,38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687,13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47,34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547,47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51,80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01,67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923,31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875,57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8,652,37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1,974,64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587,4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75,67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66,6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504,42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98,27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83,2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8,85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90,86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681,27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4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4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จากการซื้อขายหลักทรัพย์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2,18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2,183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  <w:tab w:val="left" w:pos="851" w:leader="none"/>
        </w:tabs>
        <w:spacing w:before="120" w:after="80"/>
        <w:ind w:left="851" w:hanging="284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47,81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7,81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29,6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416,6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6,99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113,22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2,63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63,0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04,30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729,3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530,54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34,9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062,7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08,6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36,86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3,40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6,8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4,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59,1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13,4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จากการซื้อขายหลักทรัพย์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4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42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20"/>
          <w:tab w:val="left" w:pos="600" w:leader="none"/>
        </w:tabs>
        <w:spacing w:before="120" w:after="80"/>
        <w:ind w:left="900" w:hanging="30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750,45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750,45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907,4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957,4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0,613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02,38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687,13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47,72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347,85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51,80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01,67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923,31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875,57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8,652,37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,171,1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587,4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075,6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66,6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700,91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19,57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983,285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08,85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90,86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02,57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4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4,84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0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before="120" w:after="8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40,30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0,30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29,6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416,6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9,86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26,09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2,63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63,0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04,30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729,3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541,73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34,9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062,7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08,6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48,05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10,51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6,8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4,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59,1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30,56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จ้าหนี้จากการซื้อ</w:t>
            </w:r>
            <w:r>
              <w:rPr>
                <w:rFonts w:ascii="Angsana New" w:hAnsi="Angsana New"/>
                <w:szCs w:val="24"/>
                <w:lang w:val="en-US"/>
              </w:rPr>
              <w:t>ขาย</w:t>
            </w:r>
            <w:r>
              <w:rPr>
                <w:rFonts w:ascii="Angsana New" w:hAnsi="Angsana New"/>
                <w:szCs w:val="24"/>
              </w:rPr>
              <w:t>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before="120" w:after="8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</w:rPr>
        <w:t>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จากการอาวัล ค้ำประกันภาระตามตั๋วแลกเงินค่าสินค้าเข้าที่ยังไม่ครบกำหนด และวงเงินเบิกเกินบัญชีที่ลูกค้ายังไม่ได้ใช้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ำแนก</w:t>
      </w:r>
      <w:r>
        <w:rPr>
          <w:rFonts w:ascii="Angsana New" w:hAnsi="Angsana New"/>
          <w:sz w:val="32"/>
          <w:sz w:val="32"/>
          <w:szCs w:val="32"/>
        </w:rPr>
        <w:t>ตามระยะเวลาครบกำหนดของสัญญานับจา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ได้ดังต่อไป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37"/>
        <w:gridCol w:w="937"/>
        <w:gridCol w:w="937"/>
        <w:gridCol w:w="937"/>
        <w:gridCol w:w="937"/>
        <w:gridCol w:w="937"/>
      </w:tblGrid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2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ไม่เกิน 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58" w:name="_Hlk330537537"/>
            <w:bookmarkStart w:id="59" w:name="OLE_LINK21"/>
            <w:bookmarkStart w:id="60" w:name="OLE_LINK20"/>
            <w:bookmarkEnd w:id="58"/>
            <w:bookmarkEnd w:id="59"/>
            <w:bookmarkEnd w:id="60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,169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,169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8,375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8,375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70,086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64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95,73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3,985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2,29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76,282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153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ตามตั๋วแลกเงินค่าสินค้าเข้าที่ยังไม่ครบกำหนด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0,000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50,000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91,249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91,249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5,24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5,243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0"/>
          <w:szCs w:val="20"/>
        </w:rPr>
        <w:t>(1)</w:t>
      </w:r>
      <w:r>
        <w:rPr>
          <w:rFonts w:cs="Angsana New" w:ascii="Angsana New" w:hAnsi="Angsana New"/>
          <w:sz w:val="25"/>
          <w:szCs w:val="25"/>
        </w:rPr>
        <w:t xml:space="preserve">  </w:t>
      </w:r>
      <w:r>
        <w:rPr>
          <w:rFonts w:cs="Angsana New" w:ascii="Angsana New" w:hAnsi="Angsana New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ณ วันที่ </w:t>
      </w:r>
      <w:r>
        <w:rPr>
          <w:rFonts w:cs="Angsana New" w:ascii="Angsana New" w:hAnsi="Angsana New"/>
          <w:sz w:val="25"/>
          <w:szCs w:val="25"/>
          <w:lang w:val="en-US"/>
        </w:rPr>
        <w:t xml:space="preserve">30 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มิถุนายน </w:t>
      </w:r>
      <w:r>
        <w:rPr>
          <w:rFonts w:cs="Angsana New" w:ascii="Angsana New" w:hAnsi="Angsana New"/>
          <w:sz w:val="25"/>
          <w:szCs w:val="25"/>
          <w:lang w:val="en-US"/>
        </w:rPr>
        <w:t xml:space="preserve">2557 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และ </w:t>
      </w:r>
      <w:r>
        <w:rPr>
          <w:rFonts w:cs="Angsana New" w:ascii="Angsana New" w:hAnsi="Angsana New"/>
          <w:sz w:val="25"/>
          <w:szCs w:val="25"/>
          <w:lang w:val="en-US"/>
        </w:rPr>
        <w:t>31</w:t>
      </w:r>
      <w:r>
        <w:rPr>
          <w:rFonts w:cs="Angsana New" w:ascii="Angsana New" w:hAnsi="Angsana New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ธันวาคม </w:t>
      </w:r>
      <w:r>
        <w:rPr>
          <w:rFonts w:cs="Angsana New" w:ascii="Angsana New" w:hAnsi="Angsana New"/>
          <w:sz w:val="25"/>
          <w:szCs w:val="25"/>
          <w:lang w:val="en-US"/>
        </w:rPr>
        <w:t>2556</w:t>
      </w:r>
      <w:r>
        <w:rPr>
          <w:rFonts w:cs="Angsana New" w:ascii="Angsana New" w:hAnsi="Angsana New"/>
          <w:sz w:val="25"/>
          <w:szCs w:val="25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>จำนวนเงินดังกล่าวได้</w:t>
      </w:r>
      <w:r>
        <w:rPr>
          <w:rFonts w:ascii="Angsana New" w:hAnsi="Angsana New"/>
          <w:sz w:val="25"/>
          <w:sz w:val="25"/>
          <w:szCs w:val="25"/>
        </w:rPr>
        <w:t>รวมสัญญาที่ไม่มีระยะเวลาครบกำหนด</w:t>
      </w:r>
      <w:r>
        <w:rPr>
          <w:rFonts w:ascii="Angsana New" w:hAnsi="Angsana New"/>
          <w:sz w:val="25"/>
          <w:sz w:val="25"/>
          <w:szCs w:val="25"/>
        </w:rPr>
        <w:t xml:space="preserve">จำนวน </w:t>
      </w:r>
      <w:r>
        <w:rPr>
          <w:rFonts w:cs="Angsana New" w:ascii="Angsana New" w:hAnsi="Angsana New"/>
          <w:sz w:val="25"/>
          <w:szCs w:val="25"/>
          <w:lang w:val="en-US"/>
        </w:rPr>
        <w:t>660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ล้านบาท และ </w:t>
      </w:r>
      <w:r>
        <w:rPr>
          <w:rFonts w:cs="Angsana New" w:ascii="Angsana New" w:hAnsi="Angsana New"/>
          <w:sz w:val="25"/>
          <w:szCs w:val="25"/>
          <w:lang w:val="en-US"/>
        </w:rPr>
        <w:t>972</w:t>
      </w:r>
      <w:r>
        <w:rPr>
          <w:rFonts w:cs="Angsana New" w:ascii="Angsana New" w:hAnsi="Angsana New"/>
          <w:sz w:val="25"/>
          <w:szCs w:val="25"/>
          <w:lang w:val="en-US"/>
        </w:rPr>
        <w:t xml:space="preserve"> </w:t>
      </w:r>
      <w:r>
        <w:rPr>
          <w:rFonts w:ascii="Angsana New" w:hAnsi="Angsana New"/>
          <w:sz w:val="25"/>
          <w:sz w:val="25"/>
          <w:szCs w:val="25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</w:p>
    <w:p>
      <w:pPr>
        <w:pStyle w:val="Normal"/>
        <w:tabs>
          <w:tab w:val="clear" w:pos="720"/>
          <w:tab w:val="left" w:pos="288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มีการประมาณการมูลค่ายุติธรรมของเครื่องมือทางการเงินตามหลักเกณฑ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กำหนดราคายุติธรรมขึ้นอยู่กับลักษณะของตราสารทางการเงิน ราคายุติธรรมของสินทรัพย์ทางการเงินส่วนใหญ่ถือตามจำนวนเงินที่แสดง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รวมถึง เงินสด </w:t>
      </w:r>
      <w:r>
        <w:rPr>
          <w:rFonts w:ascii="Angsana New" w:hAnsi="Angsana New"/>
          <w:sz w:val="32"/>
          <w:sz w:val="32"/>
          <w:szCs w:val="32"/>
        </w:rPr>
        <w:t>รายการระหว่างธนาคารและตลาดเงิน และ</w:t>
      </w:r>
      <w:r>
        <w:rPr>
          <w:rFonts w:ascii="Angsana New" w:hAnsi="Angsana New"/>
          <w:sz w:val="32"/>
          <w:sz w:val="32"/>
          <w:szCs w:val="32"/>
        </w:rPr>
        <w:t>เงินให้</w:t>
      </w:r>
      <w:r>
        <w:rPr>
          <w:rFonts w:ascii="Angsana New" w:hAnsi="Angsana New"/>
          <w:sz w:val="32"/>
          <w:sz w:val="32"/>
          <w:szCs w:val="32"/>
        </w:rPr>
        <w:t xml:space="preserve">สินเชื่อแก่ลูกหนี้ </w:t>
      </w:r>
      <w:r>
        <w:rPr>
          <w:rFonts w:ascii="Angsana New" w:hAnsi="Angsana New"/>
          <w:sz w:val="32"/>
          <w:sz w:val="32"/>
          <w:szCs w:val="32"/>
        </w:rPr>
        <w:t>ซึ่งจะมีราคาใกล้เคียงกับราคาตามบัญชีเนื่องจากมูลค่าตราสารท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งินส่วนใหญ่จะขึ้นอยู่กับอัตราดอกเบี้ยในตลาด ส่วนตราสารทางการเงินที่มีเงื่อนไขและระยะเวลาที่เป็นมาตรฐานซึ่งซื้อขายในตลาดที่มีสภาพคล่องจะใช้ราคาตลาดเป็นราคายุติธรรม เช่น เงินลงทุน เป็นต้น</w:t>
      </w:r>
      <w:r>
        <w:rPr>
          <w:rFonts w:ascii="Angsana New" w:hAnsi="Angsana New"/>
          <w:sz w:val="32"/>
          <w:sz w:val="32"/>
          <w:szCs w:val="32"/>
        </w:rPr>
        <w:t xml:space="preserve"> และสำหรับเงินลงทุนในบริษัทย่อยแสดงมูลค่าตามที่ปรากฎในบัญช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before="120" w:after="120"/>
        <w:ind w:left="108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รวมถึง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 xml:space="preserve"> หนี้สินจ่ายคืนเมื่อทวงถาม รายการระหว่างธนาคารและตลาดเงิน ตราสารหนี้ที่ออกและเงินกู้ยืม และเจ้าหนี้จากการ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ขาย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ascii="Angsana New" w:hAnsi="Angsana New"/>
          <w:sz w:val="32"/>
          <w:sz w:val="32"/>
          <w:szCs w:val="32"/>
        </w:rPr>
        <w:t>ซึ่งมีราคายุติธรรมใกล้เคียงกับราคาตามบัญชี เนื่องจากเหตุผลเดียวกับที่ระบุไว้สำหรับสินทรัพย์ทางการเงินข้างต้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120" w:after="120"/>
        <w:ind w:left="533" w:hanging="10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ณ วั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มูลค่าตามบัญชีและมูลค่ายุติธรรมของสินทรัพย์และ</w:t>
      </w:r>
      <w:r>
        <w:rPr>
          <w:rFonts w:ascii="Angsana New" w:hAnsi="Angsana New"/>
          <w:spacing w:val="-2"/>
          <w:sz w:val="32"/>
          <w:sz w:val="32"/>
          <w:szCs w:val="32"/>
        </w:rPr>
        <w:t>หนี้สินทางการเงินของธนาคารฯและบริษัทย่อย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50,4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50,4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7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45,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45,9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02,0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02,08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546,9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880,0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12,6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269,653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852,2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852,2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504,4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504,4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81,2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81,27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13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13,457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จากการ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2,1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2,1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3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3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right="-43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50,4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50,4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99,2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99,2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94,5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94,579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347,2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680,4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25,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82,523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บริษัทย่อ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852,2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852,2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700,9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700,9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02,5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02,5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30,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30,564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จากการ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0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61" w:name="__RefHeading___Toc396577402"/>
      <w:bookmarkEnd w:id="61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120" w:after="120"/>
        <w:ind w:left="540" w:hanging="108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</w:t>
      </w:r>
      <w:r>
        <w:rPr>
          <w:rFonts w:ascii="Angsana New" w:hAnsi="Angsana New"/>
          <w:sz w:val="32"/>
          <w:sz w:val="32"/>
          <w:szCs w:val="32"/>
        </w:rPr>
        <w:t xml:space="preserve">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</w:p>
    <w:sectPr>
      <w:headerReference w:type="default" r:id="rId4"/>
      <w:footerReference w:type="default" r:id="rId5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3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sz w:val="32"/>
        <w:szCs w:val="32"/>
      </w:rPr>
    </w:pPr>
    <w:r>
      <w:rPr>
        <w:rFonts w:cs="Times New Roman"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4">
    <w:lvl w:ilvl="0">
      <w:start w:val="1"/>
      <w:numFmt w:val="thaiLetters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zCs w:val="20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position w:val="0"/>
      <w:sz w:val="18"/>
      <w:sz w:val="18"/>
      <w:szCs w:val="18"/>
      <w:vertAlign w:val="baseline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position w:val="0"/>
      <w:sz w:val="18"/>
      <w:sz w:val="18"/>
      <w:szCs w:val="18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position w:val="0"/>
      <w:sz w:val="18"/>
      <w:sz w:val="18"/>
      <w:szCs w:val="18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ngsana New" w:hAnsi="Angsana New" w:eastAsia="Times New Roman" w:cs="Angsana New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bidi="th-TH"/>
    </w:rPr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hbank.co.th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7:00Z</dcterms:created>
  <dc:creator>YourNameHere</dc:creator>
  <dc:description/>
  <cp:keywords/>
  <dc:language>en-US</dc:language>
  <cp:lastModifiedBy>PGT</cp:lastModifiedBy>
  <cp:lastPrinted>2014-08-25T10:41:00Z</cp:lastPrinted>
  <dcterms:modified xsi:type="dcterms:W3CDTF">2014-08-25T11:42:00Z</dcterms:modified>
  <cp:revision>95</cp:revision>
  <dc:subject/>
  <dc:title>ธนาคารไทยธนาคาร จำกัด (มหาชน) และบริษัทย่อย</dc:title>
</cp:coreProperties>
</file>